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PARA PEDIDO DE RECONSIDER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366"/>
        <w:gridCol w:w="4035"/>
      </w:tblGrid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DOS DO CANDIDATO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candidato ou instituição candi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/CNPJ: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o Trabalho Artístico-Cultural:</w:t>
            </w:r>
          </w:p>
        </w:tc>
      </w:tr>
      <w:tr>
        <w:trPr/>
        <w:tc>
          <w:tcPr>
            <w:tcW w:w="9723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a inscrição/proposta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nac (se houver)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po Cultural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ase de Recurso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975589822"/>
            <w:bookmarkStart w:id="1" w:name="__Fieldmark__0_975589822"/>
            <w:bookmarkEnd w:id="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HABILITAÇÃO   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975589822"/>
            <w:bookmarkStart w:id="3" w:name="__Fieldmark__1_975589822"/>
            <w:bookmarkEnd w:id="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VALIAÇÃO E CLASSIFICAÇÃO</w:t>
            </w:r>
          </w:p>
        </w:tc>
      </w:tr>
      <w:tr>
        <w:trPr>
          <w:trHeight w:val="43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AÇÃO DA RECONSIDERAÇÃO</w:t>
            </w:r>
          </w:p>
        </w:tc>
      </w:tr>
      <w:tr>
        <w:trPr>
          <w:trHeight w:val="557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3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 E DATA:</w:t>
            </w:r>
          </w:p>
        </w:tc>
        <w:tc>
          <w:tcPr>
            <w:tcW w:w="5401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E ASSINA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5:00Z</dcterms:created>
  <dc:creator>80558437168</dc:creator>
  <dc:description/>
  <dc:language>en-US</dc:language>
  <cp:lastModifiedBy>80558437168</cp:lastModifiedBy>
  <dcterms:modified xsi:type="dcterms:W3CDTF">2013-09-19T16:36:00Z</dcterms:modified>
  <cp:revision>1</cp:revision>
  <dc:subject/>
  <dc:title>ANEXO VII</dc:title>
</cp:coreProperties>
</file>