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28.fetchVirtualHos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VirtualHostLocalServiceUtil.fetchVirtualHost(VirtualHostLocalServiceUtil.java: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ByVirtualHosts(PortalInstances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(PortalInstances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getCompanyId(PortalInstances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bsoluteredirects.AbsoluteRedirectsFilter.doFilterTry(AbsoluteRedirectsFilter.java: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2034" daemon prio=10 tid=0x00007f2b98f13000 nid=0x2dfa waiting on condition [0x00007f2a60dc7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misc.Unsafe.park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king to wait for  &lt;0x00000007b945fc10&gt; (a com.liferay.portal.kernel.concurrent.CompeteLatch$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LockSupport.park(LockSupport.java: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parkAndCheckInterrupt(AbstractQueuedSynchronizer.java: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doAcquireSharedInterruptibly(AbstractQueuedSynchronizer.java: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acquireSharedInterruptibly(AbstractQueuedSynchronizer.java: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oncurrent.CompeteLatch.await(CompeteLatch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ache.BlockingPortalCache.get(BlockingPortalCache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common.FinderCacheImpl.getResult(FinderCacheImpl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FinderCacheUtil.getResult(FinderCacheUtil.java: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VirtualHostLocalServiceImpl.fetchVirtualHost(VirtualHostLocalServiceImpl.java: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28.fetchVirtualHos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VirtualHostLocalServiceUtil.fetchVirtualHost(VirtualHostLocalServiceUtil.java: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ByVirtualHosts(PortalInstances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(PortalInstances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getCompanyId(PortalInstances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header.HeaderFilter.processFilter(HeaderFilter.java: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2033" daemon prio=10 tid=0x00007f2b98f11000 nid=0x2df9 waiting on condition [0x00007f2a60ec9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misc.Unsafe.park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king to wait for  &lt;0x00000007b945fc10&gt; (a com.liferay.portal.kernel.concurrent.CompeteLatch$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LockSupport.park(LockSupport.java: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parkAndCheckInterrupt(AbstractQueuedSynchronizer.java: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doAcquireSharedInterruptibly(AbstractQueuedSynchronizer.java: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acquireSharedInterruptibly(AbstractQueuedSynchronizer.java: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oncurrent.CompeteLatch.await(CompeteLatch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ache.BlockingPortalCache.get(BlockingPortalCache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common.FinderCacheImpl.getResult(FinderCacheImpl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FinderCacheUtil.getResult(FinderCacheUtil.java: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VirtualHostLocalServiceImpl.fetchVirtualHost(VirtualHostLocalServiceImpl.java: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28.fetchVirtualHos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VirtualHostLocalServiceUtil.fetchVirtualHost(VirtualHostLocalServiceUtil.java: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ByVirtualHosts(PortalInstances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(PortalInstances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getCompanyId(PortalInstances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bsoluteredirects.AbsoluteRedirectsFilter.doFilterTry(AbsoluteRedirectsFilter.java: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2032" daemon prio=10 tid=0x00007f2b98f10000 nid=0x2df8 waiting on condition [0x00007f2a66904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misc.Unsafe.park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king to wait for  &lt;0x00000007b945fc10&gt; (a com.liferay.portal.kernel.concurrent.CompeteLatch$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LockSupport.park(LockSupport.java: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parkAndCheckInterrupt(AbstractQueuedSynchronizer.java: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doAcquireSharedInterruptibly(AbstractQueuedSynchronizer.java: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acquireSharedInterruptibly(AbstractQueuedSynchronizer.java: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oncurrent.CompeteLatch.await(CompeteLatch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ache.BlockingPortalCache.get(BlockingPortalCache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common.FinderCacheImpl.getResult(FinderCacheImpl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FinderCacheUtil.getResult(FinderCacheUtil.java: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VirtualHostLocalServiceImpl.fetchVirtualHost(VirtualHostLocalServiceImpl.java: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28.fetchVirtualHos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VirtualHostLocalServiceUtil.fetchVirtualHost(VirtualHostLocalServiceUtil.java: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ByVirtualHosts(PortalInstances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(PortalInstances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getCompanyId(PortalInstances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bsoluteredirects.AbsoluteRedirectsFilter.doFilterTry(AbsoluteRedirectsFilter.java: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2031" daemon prio=10 tid=0x00007f2b98f0e000 nid=0x2dd5 waiting on condition [0x00007f2a60fc9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misc.Unsafe.park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king to wait for  &lt;0x00000007b945fc10&gt; (a com.liferay.portal.kernel.concurrent.CompeteLatch$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LockSupport.park(LockSupport.java: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parkAndCheckInterrupt(AbstractQueuedSynchronizer.java: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doAcquireSharedInterruptibly(AbstractQueuedSynchronizer.java: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acquireSharedInterruptibly(AbstractQueuedSynchronizer.java: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oncurrent.CompeteLatch.await(CompeteLatch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ache.BlockingPortalCache.get(BlockingPortalCache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common.FinderCacheImpl.getResult(FinderCacheImpl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FinderCacheUtil.getResult(FinderCacheUtil.java: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VirtualHostLocalServiceImpl.fetchVirtualHost(VirtualHostLocalServiceImpl.java: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28.fetchVirtualHos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VirtualHostLocalServiceUtil.fetchVirtualHost(VirtualHostLocalServiceUtil.java: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ByVirtualHosts(PortalInstances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(PortalInstances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getCompanyId(PortalInstances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header.HeaderFilter.processFilter(HeaderFilter.java: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2030" daemon prio=10 tid=0x00007f2b98f0c000 nid=0x2dd4 waiting on condition [0x00007f2a610ca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misc.Unsafe.park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king to wait for  &lt;0x00000007b945fc10&gt; (a com.liferay.portal.kernel.concurrent.CompeteLatch$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LockSupport.park(LockSupport.java: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parkAndCheckInterrupt(AbstractQueuedSynchronizer.java: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doAcquireSharedInterruptibly(AbstractQueuedSynchronizer.java: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acquireSharedInterruptibly(AbstractQueuedSynchronizer.java: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oncurrent.CompeteLatch.await(CompeteLatch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ache.BlockingPortalCache.get(BlockingPortalCache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common.FinderCacheImpl.getResult(FinderCacheImpl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FinderCacheUtil.getResult(FinderCacheUtil.java: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VirtualHostLocalServiceImpl.fetchVirtualHost(VirtualHostLocalServiceImpl.java: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28.fetchVirtualHos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VirtualHostLocalServiceUtil.fetchVirtualHost(VirtualHostLocalServiceUtil.java: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ByVirtualHosts(PortalInstances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(PortalInstances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getCompanyId(PortalInstances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header.HeaderFilter.processFilter(HeaderFilter.java: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2029" daemon prio=10 tid=0x00007f2b98f0b000 nid=0x2dd3 waiting on condition [0x00007f2a67bf8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misc.Unsafe.park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king to wait for  &lt;0x00000007b945fc10&gt; (a com.liferay.portal.kernel.concurrent.CompeteLatch$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LockSupport.park(LockSupport.java: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parkAndCheckInterrupt(AbstractQueuedSynchronizer.java: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doAcquireSharedInterruptibly(AbstractQueuedSynchronizer.java: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acquireSharedInterruptibly(AbstractQueuedSynchronizer.java: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oncurrent.CompeteLatch.await(CompeteLatch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ache.BlockingPortalCache.get(BlockingPortalCache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common.FinderCacheImpl.getResult(FinderCacheImpl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FinderCacheUtil.getResult(FinderCacheUtil.java: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VirtualHostLocalServiceImpl.fetchVirtualHost(VirtualHostLocalServiceImpl.java: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28.fetchVirtualHos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VirtualHostLocalServiceUtil.fetchVirtualHost(VirtualHostLocalServiceUtil.java: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ByVirtualHosts(PortalInstances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(PortalInstances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getCompanyId(PortalInstances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bsoluteredirects.AbsoluteRedirectsFilter.doFilterTry(AbsoluteRedirectsFilter.java: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2028" daemon prio=10 tid=0x00007f2b98f09000 nid=0x2dc7 waiting on condition [0x00007f2a611cc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misc.Unsafe.park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king to wait for  &lt;0x00000007b945fc10&gt; (a com.liferay.portal.kernel.concurrent.CompeteLatch$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LockSupport.park(LockSupport.java: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parkAndCheckInterrupt(AbstractQueuedSynchronizer.java: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doAcquireSharedInterruptibly(AbstractQueuedSynchronizer.java: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acquireSharedInterruptibly(AbstractQueuedSynchronizer.java: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oncurrent.CompeteLatch.await(CompeteLatch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ache.BlockingPortalCache.get(BlockingPortalCache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common.FinderCacheImpl.getResult(FinderCacheImpl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FinderCacheUtil.getResult(FinderCacheUtil.java: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VirtualHostLocalServiceImpl.fetchVirtualHost(VirtualHostLocalServiceImpl.java: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28.fetchVirtualHos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VirtualHostLocalServiceUtil.fetchVirtualHost(VirtualHostLocalServiceUtil.java: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ByVirtualHosts(PortalInstances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(PortalInstances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getCompanyId(PortalInstances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bsoluteredirects.AbsoluteRedirectsFilter.doFilterTry(AbsoluteRedirectsFilter.java: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2027" daemon prio=10 tid=0x00007f2b98f07000 nid=0x2dc6 waiting on condition [0x00007f2a612cc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misc.Unsafe.park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king to wait for  &lt;0x00000007b945fc10&gt; (a com.liferay.portal.kernel.concurrent.CompeteLatch$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LockSupport.park(LockSupport.java: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parkAndCheckInterrupt(AbstractQueuedSynchronizer.java: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doAcquireSharedInterruptibly(AbstractQueuedSynchronizer.java: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acquireSharedInterruptibly(AbstractQueuedSynchronizer.java: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oncurrent.CompeteLatch.await(CompeteLatch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ache.BlockingPortalCache.get(BlockingPortalCache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common.FinderCacheImpl.getResult(FinderCacheImpl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FinderCacheUtil.getResult(FinderCacheUtil.java: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VirtualHostLocalServiceImpl.fetchVirtualHost(VirtualHostLocalServiceImpl.java: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28.fetchVirtualHos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VirtualHostLocalServiceUtil.fetchVirtualHost(VirtualHostLocalServiceUtil.java: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ByVirtualHosts(PortalInstances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(PortalInstances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getCompanyId(PortalInstances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header.HeaderFilter.processFilter(HeaderFilter.java: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2026" daemon prio=10 tid=0x00007f2b98f05000 nid=0x2dc5 waiting on condition [0x00007f2a613cd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misc.Unsafe.park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king to wait for  &lt;0x00000007b945fc10&gt; (a com.liferay.portal.kernel.concurrent.CompeteLatch$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LockSupport.park(LockSupport.java: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parkAndCheckInterrupt(AbstractQueuedSynchronizer.java: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doAcquireSharedInterruptibly(AbstractQueuedSynchronizer.java: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acquireSharedInterruptibly(AbstractQueuedSynchronizer.java: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oncurrent.CompeteLatch.await(CompeteLatch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ache.BlockingPortalCache.get(BlockingPortalCache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common.FinderCacheImpl.getResult(FinderCacheImpl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FinderCacheUtil.getResult(FinderCacheUtil.java: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VirtualHostLocalServiceImpl.fetchVirtualHost(VirtualHostLocalServiceImpl.java: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28.fetchVirtualHos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VirtualHostLocalServiceUtil.fetchVirtualHost(VirtualHostLocalServiceUtil.java: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ByVirtualHosts(PortalInstances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(PortalInstances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getCompanyId(PortalInstances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header.HeaderFilter.processFilter(HeaderFilter.java: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2025" daemon prio=10 tid=0x00007f2b98f03000 nid=0x2dc4 waiting on condition [0x00007f2a614ce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misc.Unsafe.park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king to wait for  &lt;0x00000007b945fc10&gt; (a com.liferay.portal.kernel.concurrent.CompeteLatch$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LockSupport.park(LockSupport.java: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parkAndCheckInterrupt(AbstractQueuedSynchronizer.java: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doAcquireSharedInterruptibly(AbstractQueuedSynchronizer.java: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acquireSharedInterruptibly(AbstractQueuedSynchronizer.java: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oncurrent.CompeteLatch.await(CompeteLatch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ache.BlockingPortalCache.get(BlockingPortalCache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common.FinderCacheImpl.getResult(FinderCacheImpl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FinderCacheUtil.getResult(FinderCacheUtil.java: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VirtualHostLocalServiceImpl.fetchVirtualHost(VirtualHostLocalServiceImpl.java: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28.fetchVirtualHos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VirtualHostLocalServiceUtil.fetchVirtualHost(VirtualHostLocalServiceUtil.java: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ByVirtualHosts(PortalInstances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(PortalInstances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getCompanyId(PortalInstances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header.HeaderFilter.processFilter(HeaderFilter.java: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2024" daemon prio=10 tid=0x00007f2b98f01000 nid=0x2dc3 waiting on condition [0x00007f2a615d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misc.Unsafe.park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king to wait for  &lt;0x00000007b945fc10&gt; (a com.liferay.portal.kernel.concurrent.CompeteLatch$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LockSupport.park(LockSupport.java: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parkAndCheckInterrupt(AbstractQueuedSynchronizer.java: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doAcquireSharedInterruptibly(AbstractQueuedSynchronizer.java: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acquireSharedInterruptibly(AbstractQueuedSynchronizer.java: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oncurrent.CompeteLatch.await(CompeteLatch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ache.BlockingPortalCache.get(BlockingPortalCache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common.FinderCacheImpl.getResult(FinderCacheImpl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FinderCacheUtil.getResult(FinderCacheUtil.java: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VirtualHostLocalServiceImpl.fetchVirtualHost(VirtualHostLocalServiceImpl.java: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28.fetchVirtualHos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VirtualHostLocalServiceUtil.fetchVirtualHost(VirtualHostLocalServiceUtil.java: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ByVirtualHosts(PortalInstances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(PortalInstances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getCompanyId(PortalInstances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bsoluteredirects.AbsoluteRedirectsFilter.doFilterTry(AbsoluteRedirectsFilter.java: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2023" daemon prio=10 tid=0x00007f2b98eff000 nid=0x2da2 waiting on condition [0x00007f2a616d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misc.Unsafe.park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king to wait for  &lt;0x00000007b945fc10&gt; (a com.liferay.portal.kernel.concurrent.CompeteLatch$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LockSupport.park(LockSupport.java: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parkAndCheckInterrupt(AbstractQueuedSynchronizer.java: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doAcquireSharedInterruptibly(AbstractQueuedSynchronizer.java: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acquireSharedInterruptibly(AbstractQueuedSynchronizer.java: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oncurrent.CompeteLatch.await(CompeteLatch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ache.BlockingPortalCache.get(BlockingPortalCache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common.FinderCacheImpl.getResult(FinderCacheImpl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FinderCacheUtil.getResult(FinderCacheUtil.java: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VirtualHostLocalServiceImpl.fetchVirtualHost(VirtualHostLocalServiceImpl.java: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28.fetchVirtualHos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VirtualHostLocalServiceUtil.fetchVirtualHost(VirtualHostLocalServiceUtil.java: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ByVirtualHosts(PortalInstances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(PortalInstances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getCompanyId(PortalInstances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header.HeaderFilter.processFilter(HeaderFilter.java: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2022" daemon prio=10 tid=0x00007f2b98efd000 nid=0x2da1 waiting on condition [0x00007f2a617d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misc.Unsafe.park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king to wait for  &lt;0x00000007b945fc10&gt; (a com.liferay.portal.kernel.concurrent.CompeteLatch$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LockSupport.park(LockSupport.java: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parkAndCheckInterrupt(AbstractQueuedSynchronizer.java: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doAcquireSharedInterruptibly(AbstractQueuedSynchronizer.java: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acquireSharedInterruptibly(AbstractQueuedSynchronizer.java: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oncurrent.CompeteLatch.await(CompeteLatch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ache.BlockingPortalCache.get(BlockingPortalCache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common.FinderCacheImpl.getResult(FinderCacheImpl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FinderCacheUtil.getResult(FinderCacheUtil.java: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VirtualHostLocalServiceImpl.fetchVirtualHost(VirtualHostLocalServiceImpl.java: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28.fetchVirtualHos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VirtualHostLocalServiceUtil.fetchVirtualHost(VirtualHostLocalServiceUtil.java: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ByVirtualHosts(PortalInstances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(PortalInstances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getCompanyId(PortalInstances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bsoluteredirects.AbsoluteRedirectsFilter.doFilterTry(AbsoluteRedirectsFilter.java: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2021" daemon prio=10 tid=0x00007f2b98efb000 nid=0x2da0 waiting on condition [0x00007f2a618d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misc.Unsafe.park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king to wait for  &lt;0x00000007b945fc10&gt; (a com.liferay.portal.kernel.concurrent.CompeteLatch$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LockSupport.park(LockSupport.java: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parkAndCheckInterrupt(AbstractQueuedSynchronizer.java: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doAcquireSharedInterruptibly(AbstractQueuedSynchronizer.java: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acquireSharedInterruptibly(AbstractQueuedSynchronizer.java: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oncurrent.CompeteLatch.await(CompeteLatch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ache.BlockingPortalCache.get(BlockingPortalCache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common.FinderCacheImpl.getResult(FinderCacheImpl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FinderCacheUtil.getResult(FinderCacheUtil.java: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VirtualHostLocalServiceImpl.fetchVirtualHost(VirtualHostLocalServiceImpl.java: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28.fetchVirtualHos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VirtualHostLocalServiceUtil.fetchVirtualHost(VirtualHostLocalServiceUtil.java: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ByVirtualHosts(PortalInstances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(PortalInstances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getCompanyId(PortalInstances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header.HeaderFilter.processFilter(HeaderFilter.java: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2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bean.ClassLoaderBeanHandler.invoke(ClassLoaderBeanHandler.java: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doFil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2020" daemon prio=10 tid=0x00007f2b98ef9000 nid=0x2d9f waiting on condition [0x00007f2a619d4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misc.Unsafe.park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king to wait for  &lt;0x00000007ba4ce8e8&gt; (a com.liferay.portal.kernel.concurrent.CompeteLatch$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LockSupport.park(LockSupport.java: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parkAndCheckInterrupt(AbstractQueuedSynchronizer.java: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doAcquireSharedInterruptibly(AbstractQueuedSynchronizer.java: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acquireSharedInterruptibly(AbstractQueuedSynchronizer.java: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oncurrent.CompeteLatch.await(CompeteLatch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ache.BlockingPortalCache.get(BlockingPortalCache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common.FinderCacheImpl.getResult(FinderCacheImpl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FinderCacheUtil.getResult(FinderCacheUtil.java: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VirtualHostLocalServiceImpl.fetchVirtualHost(VirtualHostLocalServiceImpl.java: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28.fetchVirtualHos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VirtualHostLocalServiceUtil.fetchVirtualHost(VirtualHostLocalServiceUtil.java: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ByVirtualHosts(PortalInstances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(PortalInstances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getCompanyId(PortalInstances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bsoluteredirects.AbsoluteRedirectsFilter.doFilterTry(AbsoluteRedirectsFilter.java: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2019" daemon prio=10 tid=0x00007f2b98ef7000 nid=0x2d9e waiting on condition [0x00007f2a61ad5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misc.Unsafe.park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king to wait for  &lt;0x00000007b945fc10&gt; (a com.liferay.portal.kernel.concurrent.CompeteLatch$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LockSupport.park(LockSupport.java: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parkAndCheckInterrupt(AbstractQueuedSynchronizer.java: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doAcquireSharedInterruptibly(AbstractQueuedSynchronizer.java: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acquireSharedInterruptibly(AbstractQueuedSynchronizer.java: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oncurrent.CompeteLatch.await(CompeteLatch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ache.BlockingPortalCache.get(BlockingPortalCache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common.FinderCacheImpl.getResult(FinderCacheImpl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FinderCacheUtil.getResult(FinderCacheUtil.java: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VirtualHostLocalServiceImpl.fetchVirtualHost(VirtualHostLocalServiceImpl.java: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28.fetchVirtualHos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VirtualHostLocalServiceUtil.fetchVirtualHost(VirtualHostLocalServiceUtil.java: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ByVirtualHosts(PortalInstances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(PortalInstances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getCompanyId(PortalInstances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bsoluteredirects.AbsoluteRedirectsFilter.doFilterTry(AbsoluteRedirectsFilter.java: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2018" daemon prio=10 tid=0x00007f2b98ef5000 nid=0x2d9d waiting on condition [0x00007f2a61bd5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misc.Unsafe.park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king to wait for  &lt;0x00000007b945fc10&gt; (a com.liferay.portal.kernel.concurrent.CompeteLatch$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LockSupport.park(LockSupport.java: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parkAndCheckInterrupt(AbstractQueuedSynchronizer.java: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doAcquireSharedInterruptibly(AbstractQueuedSynchronizer.java: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acquireSharedInterruptibly(AbstractQueuedSynchronizer.java: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oncurrent.CompeteLatch.await(CompeteLatch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ache.BlockingPortalCache.get(BlockingPortalCache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common.FinderCacheImpl.getResult(FinderCacheImpl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FinderCacheUtil.getResult(FinderCacheUtil.java: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VirtualHostPersistenceImpl.fetchByHostname(VirtualHostPersistenceImpl.java: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VirtualHostLocalServiceImpl.fetchVirtualHost(VirtualHostLocalServiceImpl.java: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3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28.fetchVirtualHos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VirtualHostLocalServiceUtil.fetchVirtualHost(VirtualHostLocalServiceUtil.java: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ByVirtualHosts(PortalInstances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_getCompanyId(PortalInstances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nstances.getCompanyId(PortalInstances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PortalClassLoaderFilter.doFilter(PortalClassLoaderFilter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