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DE ROTEIRO E ARGUM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eva aqui sua proposta, utilize no máximo 6000 (seis mil) caracteres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1:11:00Z</dcterms:created>
  <dc:creator>80558437168</dc:creator>
  <dc:description/>
  <dc:language>en-US</dc:language>
  <cp:lastModifiedBy>80558437168</cp:lastModifiedBy>
  <dcterms:modified xsi:type="dcterms:W3CDTF">2013-09-11T21:12:00Z</dcterms:modified>
  <cp:revision>1</cp:revision>
  <dc:subject/>
  <dc:title>ANEXO V</dc:title>
</cp:coreProperties>
</file>