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AUTORIA PRÓPR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, ____________________________________________________________________, CPF nº ________________________, RG nº ___________________, declaro para os devidos fins, em especial o de participação no presente concurso, que o roteiro ora inscrito é original e de minha própria autoria, assumindo ainda total responsabilidade pela declaração firmad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, _____ de _________________ de 2013__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2:00Z</dcterms:created>
  <dc:creator>80558437168</dc:creator>
  <dc:description/>
  <dc:language>en-US</dc:language>
  <cp:lastModifiedBy>80558437168</cp:lastModifiedBy>
  <dcterms:modified xsi:type="dcterms:W3CDTF">2013-09-19T16:33:00Z</dcterms:modified>
  <cp:revision>1</cp:revision>
  <dc:subject/>
  <dc:title>ANEXO VI</dc:title>
</cp:coreProperties>
</file>