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ÁRIO PARA PEDIDO DE RECONSIDERAÇÃ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3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366"/>
        <w:gridCol w:w="4035"/>
      </w:tblGrid>
      <w:tr>
        <w:trPr/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DOS DO CANDIDATO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do candidato ou instituição candidat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/CNPJ: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 do Trabalho Artístico-Cultural:</w:t>
            </w:r>
          </w:p>
        </w:tc>
      </w:tr>
      <w:tr>
        <w:trPr/>
        <w:tc>
          <w:tcPr>
            <w:tcW w:w="9723" w:type="dxa"/>
            <w:gridSpan w:val="3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º da inscrição/proposta: 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nac (se houver): 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upo Cultural: 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Fase de Recurso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0" w:name="__Fieldmark__0_3728443359"/>
            <w:bookmarkStart w:id="1" w:name="__Fieldmark__0_3728443359"/>
            <w:bookmarkEnd w:id="1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HABILITAÇÃO             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" w:name="__Fieldmark__1_3728443359"/>
            <w:bookmarkStart w:id="3" w:name="__Fieldmark__1_3728443359"/>
            <w:bookmarkEnd w:id="3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VALIAÇÃO E CLASSIFICAÇÃO</w:t>
            </w:r>
          </w:p>
        </w:tc>
      </w:tr>
      <w:tr>
        <w:trPr>
          <w:trHeight w:val="433" w:hRule="atLeast"/>
        </w:trPr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DAMENTAÇÃO DA RECONSIDERAÇÃO</w:t>
            </w:r>
          </w:p>
        </w:tc>
      </w:tr>
      <w:tr>
        <w:trPr>
          <w:trHeight w:val="5573" w:hRule="atLeast"/>
        </w:trPr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432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 E DATA:</w:t>
            </w:r>
          </w:p>
        </w:tc>
        <w:tc>
          <w:tcPr>
            <w:tcW w:w="5401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 E ASSINATUR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35:00Z</dcterms:created>
  <dc:creator>80558437168</dc:creator>
  <dc:description/>
  <dc:language>en-US</dc:language>
  <cp:lastModifiedBy>80558437168</cp:lastModifiedBy>
  <dcterms:modified xsi:type="dcterms:W3CDTF">2013-09-19T16:36:00Z</dcterms:modified>
  <cp:revision>1</cp:revision>
  <dc:subject/>
  <dc:title>ANEXO VII</dc:title>
</cp:coreProperties>
</file>