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9.getTag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TagLocalServiceUtil.getTags(AssetTagLocalServiceUtil.java: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util.AssetUtil.getAssetKeywords(AssetUtil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asset_005fhtml_005fmetadata_jsp._jspService(asset_005fhtml_005fmetadata_jsp.java: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1(view_005fcontent_jsp.java: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94" daemon prio=10 tid=0x00007f652c160800 nid=0x4422 in Object.wait() [0x00007f648c90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hql.classic.QueryTranslatorImpl.list(QueryTranslatorImpl.java: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engine.query.HQLQueryPlan.performList(HQLQueryPlan.java: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(SessionImpl.java:1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QueryImpl.list(QueryImpl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PersistenceImpl.fetchByUUID_G(DLFileEntryPersistenceImpl.java:1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PersistenceImpl.fetchByUUID_G(DLFileEntryPersistenceImpl.java:1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PersistenceImpl.findByUUID_G(DLFileEntryPersistenceImpl.java:1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impl.DLFileEntryLocalServiceImpl.getFileEntryByUuidAndGroupId(DLFileEntryLocalServiceImpl.java: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28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3.getFileEntryByUuidAndGroupId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repository.liferayrepository.LiferayLocalRepository.getFileEntryByUuid(LiferayLocalRepository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impl.DLAppLocalServiceImpl.getFileEntryByUuidAndGroupId(DLAppLocalServiceImpl.java:6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26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99.getFileEntryByUuidAndGroupId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DLAppLocalServiceUtil.getFileEntryByUuidAndGroupId(DLAppLocalServiceUtil.java: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_checkFileEntry(WebServerServlet.java:1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hasFiles(WebServerServlet.java: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93" daemon prio=10 tid=0x00007f652c15f000 nid=0x4385 in Object.wait() [0x00007f64766e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54.dynamicQuery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VocabularyLocalServiceUtil.dynamicQuery(AssetVocabularyLocalServiceUtil.java: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ext.journal.service.impl.SeaAssetVocabularyLocalServiceImpl.getAssetVocabularyByName(SeaAssetVocabularyLocalServiceImp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6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aop.DynamicDataSourceTransactionInterceptor.invoke(DynamicDataSourceTransactionInterceptor.java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313.getAssetVocabularyB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ext.journal.service.SeaAssetVocabularyLocalServiceUtil.getAssetVocabularyByName(SeaAssetVocabularyLocalServiceUtil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velocity.util.ArticleCategoryUtilImpl.getArticleByCategoryName(ArticleCategoryUtilImpl.java: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doInvoke(PACLBeanHandler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invoke(PACLBeanHandl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bean.VelocityBeanHandler.invoke(VelocityBeanHandl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getArticleByCategor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doInvoke(UberspectImpl.java: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invoke(UberspectImpl.java: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Method.execute(ASTMethod.java: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execute(ASTReference.java: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value(ASTReference.java: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Expression.value(ASTExpression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SetDirective.render(ASTSetDirective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Foreach.render(Foreach.java: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Parse.render(Parse.java: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app.VelocityEngine.mergeTemplate(VelocityEngine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velocity.VelocityEngineUtil.mergeTemplate(VelocityEngineUtil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IncludeVM(ThemeUtil.java: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Dispatch(ThemeUtil.java: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VM(ThemeUtil.java: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(ThemeUti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theme.IncludeTag.doEndTag(IncludeTag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x_meth_liferay_002dtheme_005finclude_005f1(portal_jsp.java: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Service(portal_jsp.java: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StrutsUtil.forward(StrutsUtil.java: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doForward(PortalRequestProcessor.java: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92" daemon prio=10 tid=0x00007f652c15d800 nid=0x4384 waiting on condition [0x00007f6476ae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c5378f0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journal.service.persistence.JournalArticlePersistenceImpl.findByG_UT_ST(JournalArticlePersistenceImpl.java:14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journal.service.impl.JournalArticleLocalServiceImpl.getDisplayArticleByUrlTitle(JournalArticleLocalServiceImpl.java:1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66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24.getDisplayArticleByUrlTitl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journal.service.impl.JournalArticleServiceImpl.getDisplayArticleByUrlTitle(JournalArticleServiceImpl.java: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663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25.getDisplayArticleByUrlTitl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journal.service.JournalArticleServiceUtil.getDisplayArticleByUrlTitle(JournalArticleServiceUtil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journal.asset.JournalArticleAssetRendererFactory.getAssetRenderer(JournalArticleAssetRendererFactory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191" daemon prio=10 tid=0x00007f652c15c000 nid=0x4383 in Object.wait() [0x00007f6477ef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incrementViewCoun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incrementViewCounter(AssetEntryServiceUti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journal_005fcontent.view_jsp._jspService(view_jsp.java: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