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313.getAssetVocabularyByNam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br.com.seatecnologia.ext.journal.service.SeaAssetVocabularyLocalServiceUtil.getAssetVocabularyByName(SeaAssetVocabularyLocalServiceUtil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br.com.seatecnologia.velocity.util.ArticleCategoryUtilImpl.getArticleByCategoryName(ArticleCategoryUtilImpl.java:4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435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curity.pacl.PACLBeanHandler.doInvoke(PACLBeanHandler.java: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curity.pacl.PACLBeanHandler.invoke(PACLBeanHandler.java: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bean.VelocityBeanHandler.invoke(VelocityBeanHandl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getArticleByCategoryNam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434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util.introspection.UberspectImpl$VelMethodImpl.doInvoke(UberspectImpl.java: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util.introspection.UberspectImpl$VelMethodImpl.invoke(UberspectImpl.java: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Method.execute(ASTMethod.java: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Reference.execute(ASTReference.java: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Reference.value(ASTReference.java: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Expression.value(ASTExpression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SetDirective.render(ASTSetDirective.java: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Block.render(ASTBlock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IfStatement.render(ASTIfStatement.java: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Block.render(ASTBlock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directive.Foreach.render(Foreach.java: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Directive.render(ASTDirective.java: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SimpleNode.render(SimpleNode.java: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directive.Parse.render(Parse.java: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Directive.render(ASTDirective.java: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Block.render(ASTBlock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IfStatement.render(ASTIfStatement.java: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SimpleNode.render(SimpleNode.java: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Template.merge(Template.java: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Template.merge(Template.java: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app.VelocityEngine.mergeTemplate(VelocityEngine.java: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velocity.VelocityEngineImpl.mergeTemplate(VelocityEngineImpl.java: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velocity.VelocityEngineImpl.mergeTemplate(VelocityEngineImpl.java: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velocity.VelocityEngineUtil.mergeTemplate(VelocityEngineUtil.java: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ThemeUtil.doIncludeVM(ThemeUtil.java:4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ThemeUtil.doDispatch(ThemeUtil.java: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ThemeUtil.includeVM(ThemeUtil.java: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ThemeUtil.include(ThemeUtil.java: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theme.IncludeTag.doEndTag(IncludeTag.java: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common.themes.portal_jsp._jspx_meth_liferay_002dtheme_005finclude_005f1(portal_jsp.java: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common.themes.portal_jsp._jspService(portal_jsp.java: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StrutsUtil.forward(StrutsUtil.java:7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alRequestProcessor.doForward(PortalRequestProcessor.java: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TilesDefinition(TilesRequestProcessor.java: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ForwardConfig(TilesRequestProcessor.java: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alRequestProcessor.process(PortalRequestProcessor.java: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process(ActionServlet.java:1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doGet(ActionServlet.java: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7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callParentService(MainServlet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service(MainServlet.java: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riendlyURLServlet.service(FriendlyURLServlet.java: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trip.StripFilter.processFilter(StripFilter.java: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gzip.GZipFilter.processFilter(GZipFilter.java: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i18n.I18nFilter.processFilter(I18nFilter.java: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etag.ETagFilter.processFilter(ETagFilter.java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autologin.AutoLoginFilter.processFilter(AutoLoginFilter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virtualhost.VirtualHostFilter.processFilter(VirtualHostFilter.java: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171" daemon prio=10 tid=0x00007f652c13f000 nid=0x4333 in Object.wait() [0x00007f659c644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WAITING (on object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Object.wait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checkoutResource(BasicResourcePool.java: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C3P0PooledConnectionPool.checkoutPooledConnection(C3P0PooledConnectionPool.java: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AbstractPoolBackedDataSource.getConnection(AbstractPoolBackedDataSource.java: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pacl.PACLDataSource.getConnection(PACLDataSource.java: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util.DataSourceWrapper.getConnection(DataSourceWrapper.java: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getTargetConnection(LazyConnectionDataSourceProxy.java: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invoke(LazyConnectionDataSourceProxy.java: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0.getMetaData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baseUtils.getDatabaseVendor(DatabaseUtils.java: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SourcePointCut$DataSourceTracer.doFinish(DataSourcePointCut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DefaultTracer.finish(DefaultTracer.java: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AbstractTracer.invoke(AbstractTracer.java: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.getConnection(LazyConnectionDataSourceProxy.java: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LocalDataSourceConnectionProvider.getConnection(LocalDataSourceConnectionProvider.java: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openConnection(ConnectionManager.java: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getConnection(ConnectionManager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BorrowedConnectionProxy.invoke(BorrowedConnectionProxy.java: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84.getTransactionIsolation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DataSourceUtils.prepareConnectionForTransaction(DataSourceUtils.java: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HibernateTransactionManager.doBegin(HibernateTransactionManager.java: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transaction.support.AbstractPlatformTransactionManager.getTransaction(AbstractPlatformTransactionManager.java: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47.incrementViewCoun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AssetEntryServiceUtil.incrementViewCounter(AssetEntryServiceUtil.java: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asset_005fpublisher.display.full_005fcontent_jsp._jspService(full_005fcontent_jsp.java:1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include(IncludeTag.java: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Include(IncludeTag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EndTag(IncludeTag.java: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asset_005fpublisher.view_005fcontent_jsp._jspx_meth_liferay_002dutil_005finclude_005f0(view_005fcontent_jsp.java:8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asset_005fpublisher.view_005fcontent_jsp._jspService(view_005fcontent_jsp.java:7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include(IncludeTag.java: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Include(IncludeTag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EndTag(IncludeTag.java: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common.themes.portlet_jsp._jspService(portlet_jsp.java:37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dispatch(PortletRequestDispatcherImpl.java: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include(PortletRequestDispatcherImpl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Include(PortletRequestProcessor.java: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Forward(PortletRequestProcessor.java: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TilesDefinition(TilesRequestProcessor.java: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internalModuleRelativeForward(TilesRequestProcessor.java: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Forward(RequestProcessor.java:5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process(PortletRequestProcessor.java: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include(StrutsPortlet.java: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doView(StrutsPortlet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LiferayPortlet.doDispatch(LiferayPortlet.java: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portlet.GenericPortlet.render(GenericPortlet.java: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FilterChainImpl.doFilter(FilterChainImpl.java: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PortletFilterUtil.doFilter(PortletFilterUtil.java: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(InvokerPortletImpl.java: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Render(InvokerPortletImpl.java:6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render(InvokerPortletImpl.java: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render_005fportlet_jsp._jspService(render_005fportlet_jsp.java:1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mpl.renderPortlet(PortalImpl.java:5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Util.renderPortlet(PortalUtil.java:1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ProcessTemplate(RuntimePortletImpl.java: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Dispatch(RuntimePortletImpl.java: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Util.processTemplate(RuntimePortletUtil.java: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layout.view.portlet_jsp._jspService(portlet_jsp.java: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includeLayoutContent(LayoutAction.java: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processLayout(LayoutAction.java:7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execute(LayoutAction.java: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ActionPerform(RequestProcessor.java: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alRequestProcessor.process(PortalRequestProcessor.java: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process(ActionServlet.java:1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doGet(ActionServlet.java: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7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callParentService(MainServlet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service(MainServlet.java: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riendlyURLServlet.service(FriendlyURLServlet.java: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trip.StripFilter.processFilter(StripFilter.java: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gzip.GZipFilter.processFilter(GZipFilter.java: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i18n.I18nFilter.processFilter(I18nFilter.java: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autologin.AutoLoginFilter.processFilter(AutoLoginFilter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virtualhost.VirtualHostFilter.processFilter(VirtualHostFilter.java: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170" daemon prio=10 tid=0x00007f652c13d800 nid=0x4328 in Object.wait() [0x00007f646f043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WAITING (on object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Object.wait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checkoutResource(BasicResourcePool.java: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C3P0PooledConnectionPool.checkoutPooledConnection(C3P0PooledConnectionPool.java: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AbstractPoolBackedDataSource.getConnection(AbstractPoolBackedDataSource.java: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pacl.PACLDataSource.getConnection(PACLDataSource.java: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util.DataSourceWrapper.getConnection(DataSourceWrapper.java: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getTargetConnection(LazyConnectionDataSourceProxy.java: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invoke(LazyConnectionDataSourceProxy.java: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0.getMetaData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baseUtils.getDatabaseVendor(DatabaseUtils.java: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SourcePointCut$DataSourceTracer.doFinish(DataSourcePointCut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DefaultTracer.finish(DefaultTracer.java: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AbstractTracer.invoke(AbstractTracer.java: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.getConnection(LazyConnectionDataSourceProxy.java: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LocalDataSourceConnectionProvider.getConnection(LocalDataSourceConnectionProvider.java: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openConnection(ConnectionManager.java: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getConnection(ConnectionManager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AbstractBatcher.prepareQueryStatement(AbstractBatcher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prepareQueryStatement(Loader.java:1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doQuery(Loader.java: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doQueryAndInitializeNonLazyCollections(Loader.java: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doList(Loader.java:2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listIgnoreQueryCache(Loader.java:2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list(Loader.java:2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hql.classic.QueryTranslatorImpl.list(QueryTranslatorImpl.java:9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engine.query.HQLQueryPlan.performList(HQLQueryPlan.java: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impl.SessionImpl.list(SessionImpl.java:1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impl.QueryImpl.list(QueryImpl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hibernate.QueryImpl.list(QueryImpl.java: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hibernate.QueryImpl.list(QueryImpl.java: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documentlibrary.service.persistence.DLFileEntryPersistenceImpl.fetchByUUID_G(DLFileEntryPersistenceImpl.java:14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documentlibrary.service.persistence.DLFileEntryPersistenceImpl.fetchByUUID_G(DLFileEntryPersistenceImpl.java:1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documentlibrary.service.persistence.DLFileEntryPersistenceImpl.findByUUID_G(DLFileEntryPersistenceImpl.java:1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documentlibrary.service.impl.DLFileEntryLocalServiceImpl.getFileEntryByUuidAndGroupId(DLFileEntryLocalServiceImpl.java:84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928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03.getFileEntryByUuidAndGroupId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repository.liferayrepository.LiferayLocalRepository.getFileEntryByUuid(LiferayLocalRepository.java: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documentlibrary.service.impl.DLAppLocalServiceImpl.getFileEntryByUuidAndGroupId(DLAppLocalServiceImpl.java:6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926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99.getFileEntryByUuidAndGroupId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documentlibrary.service.DLAppLocalServiceUtil.getFileEntryByUuidAndGroupId(DLAppLocalServiceUtil.java:5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webserver.WebServerServlet._checkFileEntry(WebServerServlet.java:1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webserver.WebServerServlet.hasFiles(WebServerServlet.java: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virtualhost.VirtualHostFilter.processFilter(VirtualHostFilter.java: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169" daemon prio=10 tid=0x00007f652c13c000 nid=0x4327 in Object.wait() [0x00007f647186a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BLOCKED (on object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Object.wait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awaitAvailable(BasicResourcePool.java:1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checkoutResource(BasicResourcePool.java: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C3P0PooledConnectionPool.checkoutPooledConnection(C3P0PooledConnectionPool.java: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AbstractPoolBackedDataSource.getConnection(AbstractPoolBackedDataSource.java: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pacl.PACLDataSource.getConnection(PACLDataSource.java: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util.DataSourceWrapper.getConnection(DataSourceWrapper.java: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getTargetConnection(LazyConnectionDataSourceProxy.java: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invoke(LazyConnectionDataSourceProxy.java: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0.getMetaData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baseUtils.getDatabaseVendor(DatabaseUtils.java: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SourcePointCut$DataSourceTracer.doFinish(DataSourcePointCut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DefaultTracer.finish(DefaultTracer.java: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AbstractTracer.invoke(AbstractTracer.java: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.getConnection(LazyConnectionDataSourceProxy.java: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LocalDataSourceConnectionProvider.getConnection(LocalDataSourceConnectionProvider.java: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openConnection(ConnectionManager.java: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getConnection(ConnectionManager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AbstractBatcher.prepareQueryStatement(AbstractBatcher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prepareQueryStatement(Loader.java:1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doQuery(Loader.java: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doQueryAndInitializeNonLazyCollections(Loader.java: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doList(Loader.java:2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listIgnoreQueryCache(Loader.java:2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list(Loader.java:2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custom.CustomLoader.list(CustomLoader.java: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impl.SessionImpl.listCustomQuery(SessionImpl.java:18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impl.AbstractSessionImpl.list(AbstractSessionImpl.java: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impl.SQLQueryImpl.list(SQLQueryImpl.java: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hibernate.SQLQueryImpl.list(SQLQueryImpl.java: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hibernate.SQLQueryImpl.list(SQLQueryImpl.java: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documentlibrary.service.persistence.DLFileEntryFinderImpl.fetchByAnyImageId(DLFileEntryFinderImpl.java: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documentlibrary.service.impl.DLFileEntryServiceImpl.fetchFileEntryByImageId(DLFileEntryServiceImpl.java: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65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04.fetchFileEntryByImageId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documentlibrary.service.DLFileEntryServiceUtil.fetchFileEntryByImageId(DLFileEntryServiceUtil.java: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webserver.WebServerServlet.isLegacyImageGalleryImageId(WebServerServlet.java:6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webserver.WebServerServlet.service(WebServerServlet.java: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etag.ETagFilter.processFilter(ETagFilter.java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header.HeaderFilter.processFilter(HeaderFilter.java: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virtualhost.VirtualHostFilter.processFilter(VirtualHostFilter.java: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168" daemon prio=10 tid=0x00007f652c13a800 nid=0x4326 in Object.wait() [0x00007f646e42c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BLOCKED (on object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Object.wait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awaitAvailable(BasicResourcePool.java:1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checkoutResource(BasicResourcePool.java: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C3P0PooledConnectionPool.checkoutPooledConnection(C3P0PooledConnectionPool.java: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AbstractPoolBackedDataSource.getConnection(AbstractPoolBackedDataSource.java: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pacl.PACLDataSource.getConnection(PACLDataSource.java: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util.DataSourceWrapper.getConnection(DataSourceWrapper.java: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getTargetConnection(LazyConnectionDataSourceProxy.java: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invoke(LazyConnectionDataSourceProxy.java: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0.getMetaData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baseUtils.getDatabaseVendor(DatabaseUtils.java: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SourcePointCut$DataSourceTracer.doFinish(DataSourcePointCut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DefaultTracer.finish(DefaultTracer.java: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AbstractTracer.invoke(AbstractTracer.java: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.getConnection(LazyConnectionDataSourceProxy.java: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LocalDataSourceConnectionProvider.getConnection(LocalDataSourceConnectionProvider.java: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openConnection(ConnectionManager.java: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getConnection(ConnectionManager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BorrowedConnectionProxy.invoke(BorrowedConnectionProxy.java: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84.getTransactionIsolation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DataSourceUtils.prepareConnectionForTransaction(DataSourceUtils.java: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HibernateTransactionManager.doBegin(HibernateTransactionManager.java: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transaction.support.AbstractPlatformTransactionManager.getTransaction(AbstractPlatformTransactionManager.java: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47.incrementViewCoun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AssetEntryServiceUtil.incrementViewCounter(AssetEntryServiceUtil.java: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journal_005fcontent.view_jsp._jspService(view_jsp.java:7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include(IncludeTag.java: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Include(IncludeTag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EndTag(IncludeTag.java: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common.themes.portlet_jsp._jspService(portlet_jsp.java:45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dispatch(PortletRequestDispatcherImpl.java: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include(PortletRequestDispatcherImpl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Include(PortletRequestProcessor.java: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Forward(PortletRequestProcessor.java: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TilesDefinition(TilesRequestProcessor.java: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ForwardConfig(TilesRequestProcessor.java: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processForwardConfig(PortletRequestProcessor.java: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process(PortletRequestProcessor.java: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include(StrutsPortlet.java: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doView(StrutsPortlet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LiferayPortlet.doDispatch(LiferayPortlet.java: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portlet.GenericPortlet.render(GenericPortlet.java: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FilterChainImpl.doFilter(FilterChainImpl.java: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PortletFilterUtil.doFilter(PortletFilterUtil.java: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(InvokerPortletImpl.java: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Render(InvokerPortletImpl.java:6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render(InvokerPortletImpl.java: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render_005fportlet_jsp._jspService(render_005fportlet_jsp.java:1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mpl.renderPortlet(PortalImpl.java:5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Util.renderPortlet(PortalUtil.java:1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ProcessTemplate(RuntimePortletImpl.java: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Dispatch(RuntimePortletImpl.java: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Util.processTemplate(RuntimePortletUtil.java: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nested_005fportlets.view_jsp._jspService(view_jsp.java: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include(IncludeTag.java: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Include(IncludeTag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EndTag(IncludeTag.java: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common.themes.portlet_jsp._jspService(portlet_jsp.java:45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dispatch(PortletRequestDispatcherImpl.java: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include(PortletRequestDispatcherImpl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Include(PortletRequestProcessor.java: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Forward(PortletRequestProcessor.java: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TilesDefinition(TilesRequestProcessor.java: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ForwardConfig(TilesRequestProcessor.java: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processForwardConfig(PortletRequestProcessor.java: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process(PortletRequestProcessor.java: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include(StrutsPortlet.java: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doView(StrutsPortlet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LiferayPortlet.doDispatch(LiferayPortlet.java: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portlet.GenericPortlet.render(GenericPortlet.java: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FilterChainImpl.doFilter(FilterChainImpl.java: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PortletFilterUtil.doFilter(PortletFilterUtil.java: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(InvokerPortletImpl.java: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Render(InvokerPortletImpl.java:6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render(InvokerPortletImpl.java: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render_005fportlet_jsp._jspService(render_005fportlet_jsp.java:1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mpl.renderPortlet(PortalImpl.java:5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Util.renderPortlet(PortalUtil.java:1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ProcessTemplate(RuntimePortletImpl.java: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Dispatch(RuntimePortletImpl.java: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Util.processTemplate(RuntimePortletUtil.java: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layout.view.portlet_jsp._jspService(portlet_jsp.java: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includeLayoutContent(LayoutAction.java: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processLayout(LayoutAction.java:7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execute(LayoutAction.java: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ActionPerform(RequestProcessor.java: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alRequestProcessor.process(PortalRequestProcessor.java: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process(ActionServlet.java:1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doGet(ActionServlet.java: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7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callParentService(MainServlet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service(MainServlet.java: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riendlyURLServlet.service(FriendlyURLServlet.java: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trip.StripFilter.processFilter(StripFilter.java: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gzip.GZipFilter.processFilter(GZipFilter.java: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i18n.I18nFilter.processFilter(I18nFilter.java: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etag.ETagFilter.processFilter(ETagFilter.java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autologin.AutoLoginFilter.processFilter(AutoLoginFilter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virtualhost.VirtualHostFilter.processFilter(VirtualHostFilter.java: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167" daemon prio=10 tid=0x00007f652c139000 nid=0x4325 in Object.wait() [0x00007f648c9fe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BLOCKED (on object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Object.wait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awaitAvailable(BasicResourcePool.java:1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checkoutResource(BasicResourcePool.java: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C3P0PooledConnectionPool.checkoutPooledConnection(C3P0PooledConnectionPool.java: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AbstractPoolBackedDataSource.getConnection(AbstractPoolBackedDataSource.java: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pacl.PACLDataSource.getConnection(PACLDataSource.java: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util.DataSourceWrapper.getConnection(DataSourceWrapper.java: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getTargetConnection(LazyConnectionDataSourceProxy.java: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invoke(LazyConnectionDataSourceProxy.java: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0.getMetaData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baseUtils.getDatabaseVendor(DatabaseUtils.java: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SourcePointCut$DataSourceTracer.doFinish(DataSourcePointCut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DefaultTracer.finish(DefaultTracer.java: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AbstractTracer.invoke(AbstractTracer.java: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.getConnection(LazyConnectionDataSourceProxy.java: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LocalDataSourceConnectionProvider.getConnection(LocalDataSourceConnectionProvider.java: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openConnection(ConnectionManager.java: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getConnection(ConnectionManager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AbstractBatcher.prepareQueryStatement(AbstractBatcher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prepareQueryStatement(Loader.java:1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doQuery(Loader.java: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doQueryAndInitializeNonLazyCollections(Loader.java: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doList(Loader.java:2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listIgnoreQueryCache(Loader.java:2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list(Loader.java:2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custom.CustomLoader.list(CustomLoader.java: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impl.SessionImpl.listCustomQuery(SessionImpl.java:18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impl.AbstractSessionImpl.list(AbstractSessionImpl.java: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impl.SQLQueryImpl.list(SQLQueryImpl.java: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hibernate.SQLQueryImpl.list(SQLQueryImpl.java: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hibernate.SQLQueryImpl.list(SQLQueryImpl.java: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hibernate.SQLQueryImpl.iterate(SQLQueryImpl.java: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hibernate.SQLQueryImpl.iterate(SQLQueryImpl.java: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persistence.AssetEntryFinderImpl.countEntries(AssetEntryFinderImpl.java: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impl.AssetEntryLocalServiceImpl.getEntriesCount(AssetEntryLocalServiceImpl.java: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522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46.getEntriesCount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impl.AssetEntryServiceImpl.filterEntryQuery(AssetEntryServiceImpl.java: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impl.AssetEntryServiceImpl.getEntriesCount(AssetEntryServiceImpl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521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47.getEntriesCount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AssetEntryServiceUtil.getEntriesCount(AssetEntryServiceUtil.java: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asset_005fpublisher.view_jsp._jspService(view_jsp.java:14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include(IncludeTag.java: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Include(IncludeTag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EndTag(IncludeTag.java: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common.themes.portlet_jsp._jspService(portlet_jsp.java:37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dispatch(PortletRequestDispatcherImpl.java: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include(PortletRequestDispatcherImpl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Include(PortletRequestProcessor.java: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Forward(PortletRequestProcessor.java: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TilesDefinition(TilesRequestProcessor.java: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ForwardConfig(TilesRequestProcessor.java: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processForwardConfig(PortletRequestProcessor.java: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process(PortletRequestProcessor.java: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include(StrutsPortlet.java: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doView(StrutsPortlet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LiferayPortlet.doDispatch(LiferayPortlet.java: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portlet.GenericPortlet.render(GenericPortlet.java: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FilterChainImpl.doFilter(FilterChainImpl.java: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PortletFilterUtil.doFilter(PortletFilterUtil.java: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(InvokerPortletImpl.java: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Render(InvokerPortletImpl.java:6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render(InvokerPortletImpl.java: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render_005fportlet_jsp._jspService(render_005fportlet_jsp.java:1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mpl.renderPortlet(PortalImpl.java:5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Util.renderPortlet(PortalUtil.java:1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ProcessTemplate(RuntimePortletImpl.java: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Dispatch(RuntimePortletImpl.java: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Util.processTemplate(RuntimePortletUtil.java: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layout.view.portlet_jsp._jspService(portlet_jsp.java: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