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.ConnectionManager.getConnection(ConnectionManager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BorrowedConnectionProxy.invoke(BorrowedConnectionProxy.java: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284.getTransactionIsolation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DataSourceUtils.prepareConnectionForTransaction(DataSourceUtils.java: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orm.hibernate3.HibernateTransactionManager.doBegin(HibernateTransactionManager.java: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transaction.support.AbstractPlatformTransactionManager.getTransaction(AbstractPlatformTransactionManager.java: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47.incrementViewCounter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asset.service.AssetEntryServiceUtil.incrementViewCounter(AssetEntryServiceUtil.java: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let.asset_005fpublisher.display.full_005fcontent_jsp._jspService(full_005fcontent_jsp.java:1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include(IncludeTag.java: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Include(IncludeTag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EndTag(IncludeTag.java: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let.asset_005fpublisher.view_005fcontent_jsp._jspx_meth_liferay_002dutil_005finclude_005f0(view_005fcontent_jsp.java:8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let.asset_005fpublisher.view_005fcontent_jsp._jspService(view_005fcontent_jsp.java:7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include(IncludeTag.java: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Include(IncludeTag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EndTag(IncludeTag.java: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common.themes.portlet_jsp._jspService(portlet_jsp.java:37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PortletRequestDispatcherImpl.dispatch(PortletRequestDispatcherImpl.java: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PortletRequestDispatcherImpl.include(PortletRequestDispatcherImpl.java: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doInclude(PortletRequestProcessor.java: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doForward(PortletRequestProcessor.java: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processTilesDefinition(TilesRequestProcessor.java: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internalModuleRelativeForward(TilesRequestProcessor.java: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Forward(RequestProcessor.java:5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(RequestProcessor.java: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process(PortletRequestProcessor.java: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StrutsPortlet.include(StrutsPortlet.java: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StrutsPortlet.doView(StrutsPortlet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portlet.LiferayPortlet.doDispatch(LiferayPortlet.java: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portlet.GenericPortlet.render(GenericPortlet.java: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FilterChainImpl.doFilter(FilterChainImpl.java: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portlet.PortletFilterUtil.doFilter(PortletFilterUtil.java: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invoke(InvokerPortletImpl.java:5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invokeRender(InvokerPortletImpl.java:6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render(InvokerPortletImpl.java: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al.render_005fportlet_jsp._jspService(render_005fportlet_jsp.java:1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mpl.renderPortlet(PortalImpl.java:5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Util.renderPortlet(PortalUtil.java:1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Portlet(RuntimePortletImpl.java: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Portlet(RuntimePortletImpl.java: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doProcessTemplate(RuntimePortletImpl.java:5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doDispatch(RuntimePortletImpl.java: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Template(RuntimePortletImpl.java: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Template(RuntimePortletImpl.java: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Util.processTemplate(RuntimePortletUtil.java: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al.layout.view.portlet_jsp._jspService(portlet_jsp.java:4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includeLayoutContent(LayoutAction.java:4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processLayout(LayoutAction.java:7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execute(LayoutAction.java: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ActionPerform(RequestProcessor.java: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(RequestProcessor.java: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alRequestProcessor.process(PortalRequestProcessor.java: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process(ActionServlet.java:1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doGet(ActionServlet.java: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7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callParentService(MainServlet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service(MainServlet.java: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riendlyURLServlet.service(FriendlyURLServlet.java: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trip.StripFilter.processFilter(StripFilter.java: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gzip.GZipFilter.processFilter(GZipFilter.java: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i18n.I18nFilter.processFilter(I18nFilter.java: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cache.CacheFilter.processFilter(CacheFilter.java: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autologin.AutoLoginFilter.processFilter(AutoLoginFilter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virtualhost.VirtualHostFilter.processFilter(VirtualHostFilter.java: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tuckey.web.filters.urlrewrite.UrlRewriteFilter.doFilter(UrlRewriteFilter.java:7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authenticator.AuthenticatorBase.invoke(AuthenticatorBase.java: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jpa.interceptor.WebNonTxEmCloserValve.invoke(WebNonTxEmCloserValve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322" daemon prio=10 tid=0x00007f652c23b000 nid=0x4ffc in Object.wait() [0x00007f64670c3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BLOCKED (on object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Object.wait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checkoutResource(BasicResourcePool.java: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C3P0PooledConnectionPool.checkoutPooledConnection(C3P0PooledConnectionPool.java: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AbstractPoolBackedDataSource.getConnection(AbstractPoolBackedDataSource.java: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pacl.PACLDataSource.getConnection(PACLDataSource.java: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util.DataSourceWrapper.getConnection(DataSourceWrapper.java: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getTargetConnection(LazyConnectionDataSourceProxy.java: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invoke(LazyConnectionDataSourceProxy.java: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20.getMetaData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instrumentation.pointcuts.database.DatabaseUtils.getDatabaseVendor(DatabaseUtils.java: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instrumentation.pointcuts.database.DataSourcePointCut$DataSourceTracer.doFinish(DataSourcePointCut.java: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tracers.DefaultTracer.finish(DefaultTracer.java: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tracers.AbstractTracer.invoke(AbstractTracer.java: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.getConnection(LazyConnectionDataSourceProxy.java: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orm.hibernate3.LocalDataSourceConnectionProvider.getConnection(LocalDataSourceConnectionProvider.java: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openConnection(ConnectionManager.java: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getConnection(ConnectionManager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AbstractBatcher.prepareQueryStatement(AbstractBatcher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prepareQueryStatement(Loader.java:1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doQuery(Loader.java: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doQueryAndInitializeNonLazyCollections(Loader.java: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doList(Loader.java:25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listIgnoreQueryCache(Loader.java:2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list(Loader.java:2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hql.classic.QueryTranslatorImpl.list(QueryTranslatorImpl.java:9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engine.query.HQLQueryPlan.performList(HQLQueryPlan.java: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impl.SessionImpl.list(SessionImpl.java:1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impl.QueryImpl.list(QueryImpl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hibernate.QueryImpl.list(QueryImpl.java: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hibernate.QueryImpl.list(QueryImpl.java: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LayoutPersistenceImpl.fetchByG_P_F(LayoutPersistenceImpl.java:545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persistence.LayoutPersistenceImpl.fetchByG_P_F(LayoutPersistenceImpl.java:53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impl.LayoutLocalServiceImpl.getFriendlyURLLayout(LayoutLocalServiceImpl.java:94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48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impl.LayoutLocalServiceVirtualLayoutsAdvice.invoke(LayoutLocalServiceVirtualLayoutsAdvice.java: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impl.LayoutLocalServiceStagingAdvice.invoke(LayoutLocalServiceStagingAdvice.java: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46.getFriendlyURLLayout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ice.LayoutLocalServiceUtil.getFriendlyURLLayout(LayoutLocalServiceUtil.java:7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cache.CacheFilter.getPlid(CacheFilter.java: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cache.CacheFilter.isCacheableData(CacheFilter.java: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cache.CacheFilter.processFilter(CacheFilter.java:4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etag.ETagFilter.processFilter(ETagFilter.java: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autologin.AutoLoginFilter.processFilter(AutoLoginFilter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virtualhost.VirtualHostFilter.processFilter(VirtualHostFilter.java: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tuckey.web.filters.urlrewrite.UrlRewriteFilter.doFilter(UrlRewriteFilter.java:7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authenticator.AuthenticatorBase.invoke(AuthenticatorBase.java: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jpa.interceptor.WebNonTxEmCloserValve.invoke(WebNonTxEmCloserValve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321" daemon prio=10 tid=0x00007f652c239000 nid=0x4ff1 in Object.wait() [0x00007f64671c4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BLOCKED (on object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Object.wait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checkoutResource(BasicResourcePool.java: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C3P0PooledConnectionPool.checkoutPooledConnection(C3P0PooledConnectionPool.java: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AbstractPoolBackedDataSource.getConnection(AbstractPoolBackedDataSource.java: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pacl.PACLDataSource.getConnection(PACLDataSource.java: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util.DataSourceWrapper.getConnection(DataSourceWrapper.java: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getTargetConnection(LazyConnectionDataSourceProxy.java: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invoke(LazyConnectionDataSourceProxy.java: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20.getMetaData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instrumentation.pointcuts.database.DatabaseUtils.getDatabaseVendor(DatabaseUtils.java: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instrumentation.pointcuts.database.DataSourcePointCut$DataSourceTracer.doFinish(DataSourcePointCut.java: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tracers.DefaultTracer.finish(DefaultTracer.java: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tracers.AbstractTracer.invoke(AbstractTracer.java: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.getConnection(LazyConnectionDataSourceProxy.java: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orm.hibernate3.LocalDataSourceConnectionProvider.getConnection(LocalDataSourceConnectionProvider.java: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openConnection(ConnectionManager.java: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getConnection(ConnectionManager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AbstractBatcher.prepareQueryStatement(AbstractBatcher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prepareQueryStatement(Loader.java:1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doQuery(Loader.java: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doQueryAndInitializeNonLazyCollections(Loader.java: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doList(Loader.java:25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listIgnoreQueryCache(Loader.java:2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list(Loader.java:2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custom.CustomLoader.list(CustomLoader.java: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impl.SessionImpl.listCustomQuery(SessionImpl.java:18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impl.AbstractSessionImpl.list(AbstractSessionImpl.java: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impl.SQLQueryImpl.list(SQLQueryImpl.java: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hibernate.SQLQueryImpl.list(SQLQueryImpl.java: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hibernate.SQLQueryImpl.list(SQLQueryImpl.java: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documentlibrary.service.persistence.DLFileEntryFinderImpl.fetchByAnyImageId(DLFileEntryFinderImpl.java: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documentlibrary.service.impl.DLFileEntryServiceImpl.fetchFileEntryByImageId(DLFileEntryServiceImpl.java: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657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204.fetchFileEntryByImageId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documentlibrary.service.DLFileEntryServiceUtil.fetchFileEntryByImageId(DLFileEntryServiceUtil.java: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webserver.WebServerServlet.isLegacyImageGalleryImageId(WebServerServlet.java:60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webserver.WebServerServlet.service(WebServerServlet.java: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etag.ETagFilter.processFilter(ETagFilter.java: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header.HeaderFilter.processFilter(HeaderFilter.java: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virtualhost.VirtualHostFilter.processFilter(VirtualHostFilter.java: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tuckey.web.filters.urlrewrite.UrlRewriteFilter.doFilter(UrlRewriteFilter.java:7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authenticator.AuthenticatorBase.invoke(AuthenticatorBase.java: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jpa.interceptor.WebNonTxEmCloserValve.invoke(WebNonTxEmCloserValve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320" daemon prio=10 tid=0x00007f652c237000 nid=0x4ff0 in Object.wait() [0x00007f64672ba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BLOCKED (on object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Object.wait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checkoutResource(BasicResourcePool.java: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C3P0PooledConnectionPool.checkoutPooledConnection(C3P0PooledConnectionPool.java: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AbstractPoolBackedDataSource.getConnection(AbstractPoolBackedDataSource.java: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pacl.PACLDataSource.getConnection(PACLDataSource.java: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util.DataSourceWrapper.getConnection(DataSourceWrapper.java: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getTargetConnection(LazyConnectionDataSourceProxy.java: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invoke(LazyConnectionDataSourceProxy.java: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20.getMetaData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instrumentation.pointcuts.database.DatabaseUtils.getDatabaseVendor(DatabaseUtils.java: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instrumentation.pointcuts.database.DataSourcePointCut$DataSourceTracer.doFinish(DataSourcePointCut.java: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tracers.DefaultTracer.finish(DefaultTracer.java: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tracers.AbstractTracer.invoke(AbstractTracer.java: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.getConnection(LazyConnectionDataSourceProxy.java: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orm.hibernate3.LocalDataSourceConnectionProvider.getConnection(LocalDataSourceConnectionProvider.java: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openConnection(ConnectionManager.java: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getConnection(ConnectionManager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AbstractBatcher.prepareQueryStatement(AbstractBatcher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prepareQueryStatement(Loader.java:1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doQuery(Loader.java: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doQueryAndInitializeNonLazyCollections(Loader.java: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doList(Loader.java:25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listIgnoreQueryCache(Loader.java:2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list(Loader.java:2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custom.CustomLoader.list(CustomLoader.java: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impl.SessionImpl.listCustomQuery(SessionImpl.java:18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impl.AbstractSessionImpl.list(AbstractSessionImpl.java: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impl.SQLQueryImpl.list(SQLQueryImpl.java: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hibernate.SQLQueryImpl.list(SQLQueryImpl.java: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hibernate.SQLQueryImpl.list(SQLQueryImpl.java: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asset.service.persistence.AssetTagFinderImpl.doFindByG_N(AssetTagFinderImpl.java:4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asset.service.persistence.AssetTagFinderImpl.findByG_N(AssetTagFinderImpl.java: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asset.service.impl.AssetTagLocalServiceImpl.getTag(AssetTagLocalServiceImpl.java: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asset.service.impl.AssetTagLocalServiceImpl.getTagIds(AssetTagLocalServiceImpl.java: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asset.service.impl.AssetTagLocalServiceImpl.getTagIds(AssetTagLocalServiceImpl.java: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264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49.getTagIds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asset.service.AssetTagLocalServiceUtil.getTagIds(AssetTagLocalServiceUtil.java: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assetpublisher.util.AssetPublisherUtil.getAssetEntryQuery(AssetPublisherUtil.java: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let.asset_005fpublisher.view_jsp._jspService(view_jsp.java:7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include(IncludeTag.java: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Include(IncludeTag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EndTag(IncludeTag.java: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common.themes.portlet_jsp._jspService(portlet_jsp.java:45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PortletRequestDispatcherImpl.dispatch(PortletRequestDispatcherImpl.java: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PortletRequestDispatcherImpl.include(PortletRequestDispatcherImpl.java: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doInclude(PortletRequestProcessor.java: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doForward(PortletRequestProcessor.java: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processTilesDefinition(TilesRequestProcessor.java: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processForwardConfig(TilesRequestProcessor.java: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processForwardConfig(PortletRequestProcessor.java:46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(RequestProcessor.java: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process(PortletRequestProcessor.java: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StrutsPortlet.include(StrutsPortlet.java: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StrutsPortlet.doView(StrutsPortlet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portlet.LiferayPortlet.doDispatch(LiferayPortlet.java: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portlet.GenericPortlet.render(GenericPortlet.java: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FilterChainImpl.doFilter(FilterChainImpl.java: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portlet.PortletFilterUtil.doFilter(PortletFilterUtil.java: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invoke(InvokerPortletImpl.java:5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invokeRender(InvokerPortletImpl.java:6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render(InvokerPortletImpl.java: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al.render_005fportlet_jsp._jspService(render_005fportlet_jsp.java:1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mpl.renderPortlet(PortalImpl.java:5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Util.renderPortlet(PortalUtil.java:1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Portlet(RuntimePortletImpl.java: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Portlet(RuntimePortletImpl.java: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doProcessTemplate(RuntimePortletImpl.java:5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doDispatch(RuntimePortletImpl.java: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Template(RuntimePortletImpl.java: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Template(RuntimePortletImpl.java: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Util.processTemplate(RuntimePortletUtil.java: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let.nested_005fportlets.view_jsp._jspService(view_jsp.java:5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include(IncludeTag.java: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Include(IncludeTag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EndTag(IncludeTag.java: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common.themes.portlet_jsp._jspService(portlet_jsp.java:45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PortletRequestDispatcherImpl.dispatch(PortletRequestDispatcherImpl.java: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PortletRequestDispatcherImpl.include(PortletRequestDispatcherImpl.java: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doInclude(PortletRequestProcessor.java: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doForward(PortletRequestProcessor.java: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processTilesDefinition(TilesRequestProcessor.java: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processForwardConfig(TilesRequestProcessor.java: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processForwardConfig(PortletRequestProcessor.java:46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(RequestProcessor.java: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process(PortletRequestProcessor.java: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StrutsPortlet.include(StrutsPortlet.java: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StrutsPortlet.doView(StrutsPortlet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portlet.LiferayPortlet.doDispatch(LiferayPortlet.java: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portlet.GenericPortlet.render(GenericPortlet.java: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FilterChainImpl.doFilter(FilterChainImpl.java: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portlet.PortletFilterUtil.doFilter(PortletFilterUtil.java: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invoke(InvokerPortletImpl.java:5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invokeRender(InvokerPortletImpl.java:6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render(InvokerPortletImpl.java: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al.render_005fportlet_jsp._jspService(render_005fportlet_jsp.java:1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mpl.renderPortlet(PortalImpl.java:5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Util.renderPortlet(PortalUtil.java:1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Portlet(RuntimePortletImpl.java: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Portlet(RuntimePortletImpl.java: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doProcessTemplate(RuntimePortletImpl.java:5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doDispatch(RuntimePortletImpl.java: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Template(RuntimePortletImpl.java: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Template(RuntimePortletImpl.java: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Util.processTemplate(RuntimePortletUtil.java: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al.layout.view.portlet_jsp._jspService(portlet_jsp.java:4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includeLayoutContent(LayoutAction.java:4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processLayout(LayoutAction.java:7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execute(LayoutAction.java: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ActionPerform(RequestProcessor.java: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(RequestProcessor.java: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alRequestProcessor.process(PortalRequestProcessor.java: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process(ActionServlet.java:1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doGet(ActionServlet.java: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7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callParentService(MainServlet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service(MainServlet.java: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riendlyURLServlet.service(FriendlyURLServlet.java: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trip.StripFilter.processFilter(StripFilter.java: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gzip.GZipFilter.processFilter(GZipFilter.java: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i18n.I18nFilter.processFilter(I18nFilter.java: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cache.CacheFilter.processFilter(CacheFilter.java: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etag.ETagFilter.processFilter(ETagFilter.java: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autologin.AutoLoginFilter.processFilter(AutoLoginFilter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virtualhost.VirtualHostFilter.processFilter(VirtualHostFilter.java: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tuckey.web.filters.urlrewrite.UrlRewriteFilter.doFilter(UrlRewriteFilter.java:7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authenticator.AuthenticatorBase.invoke(AuthenticatorBase.java: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jpa.interceptor.WebNonTxEmCloserValve.invoke(WebNonTxEmCloserValve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319" daemon prio=10 tid=0x00007f652c235000 nid=0x4fd9 in Object.wait() [0x00007f64673bb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BLOCKED (on object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Object.wait(Nativ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prelimCheckoutResource(BasicResourcePool.java: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ed &lt;0x00000006ecdd1ae0&gt; (a com.mchange.v2.resourcepool.BasicResource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resourcepool.BasicResourcePool.checkoutResource(BasicResourcePool.java: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C3P0PooledConnectionPool.checkoutPooledConnection(C3P0PooledConnectionPool.java: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change.v2.c3p0.impl.AbstractPoolBackedDataSource.getConnection(AbstractPoolBackedDataSource.java: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pacl.PACLDataSource.getConnection(PACLDataSource.java: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jdbc.util.DataSourceWrapper.getConnection(DataSourceWrapper.java: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getTargetConnection(LazyConnectionDataSourceProxy.java: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$LazyConnectionInvocationHandler.invoke(LazyConnectionDataSourceProxy.java: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20.getMetaData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instrumentation.pointcuts.database.DatabaseUtils.getDatabaseVendor(DatabaseUtils.java: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instrumentation.pointcuts.database.DataSourcePointCut$DataSourceTracer.doFinish(DataSourcePointCut.java: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tracers.DefaultTracer.finish(DefaultTracer.java: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newrelic.agent.tracers.AbstractTracer.invoke(AbstractTracer.java: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jdbc.datasource.LazyConnectionDataSourceProxy.getConnection(LazyConnectionDataSourceProxy.java: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orm.hibernate3.LocalDataSourceConnectionProvider.getConnection(LocalDataSourceConnectionProvider.java: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openConnection(ConnectionManager.java: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ConnectionManager.getConnection(ConnectionManager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jdbc.AbstractBatcher.prepareQueryStatement(AbstractBatcher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prepareQueryStatement(Loader.java:1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doQuery(Loader.java: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doQueryAndInitializeNonLazyCollections(Loader.java: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doList(Loader.java:25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listIgnoreQueryCache(Loader.java:2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Loader.list(Loader.java:2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loader.custom.CustomLoader.list(CustomLoader.java: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impl.SessionImpl.listCustomQuery(SessionImpl.java:18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impl.AbstractSessionImpl.list(AbstractSessionImpl.java: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hibernate.impl.SQLQueryImpl.list(SQLQueryImpl.java: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hibernate.SQLQueryImpl.list(SQLQueryImpl.java: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dao.orm.hibernate.SQLQueryImpl.list(SQLQueryImpl.java: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dao.orm.QueryUtil.list(QueryUtil.java: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dao.orm.QueryUtil.list(QueryUtil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asset.service.persistence.AssetEntryFinderImpl.findEntries(AssetEntryFinderImpl.java: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asset.service.impl.AssetEntryLocalServiceImpl.getEntries(AssetEntryLocalServiceImpl.java: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524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46.getEntries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asset.service.impl.AssetEntryServiceImpl.filterEntryQuery(AssetEntryServiceImpl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asset.service.impl.AssetEntryServiceImpl.getEntries(AssetEntryServiceImpl.java: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523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transaction.TransactionInterceptor.invoke(TransactionInterceptor.java: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ChainableMethodAdvice.invoke(ChainableMethodAdvice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MethodInvocation.proceed(ServiceBeanMethodInvocation.java: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pring.aop.ServiceBeanAopProxy.invoke(ServiceBeanAopProxy.java: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147.getEntries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asset.service.AssetEntryServiceUtil.getEntries(AssetEntryServiceUtil.java: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let.asset_005fpublisher.view_jsp._jspService(view_jsp.java:14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include(IncludeTag.java: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Include(IncludeTag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EndTag(IncludeTag.java: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common.themes.portlet_jsp._jspService(portlet_jsp.java:45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PortletRequestDispatcherImpl.dispatch(PortletRequestDispatcherImpl.java: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PortletRequestDispatcherImpl.include(PortletRequestDispatcherImpl.java: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doInclude(PortletRequestProcessor.java: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doForward(PortletRequestProcessor.java: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processTilesDefinition(TilesRequestProcessor.java: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processForwardConfig(TilesRequestProcessor.java: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processForwardConfig(PortletRequestProcessor.java:46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(RequestProcessor.java: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process(PortletRequestProcessor.java: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StrutsPortlet.include(StrutsPortlet.java: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StrutsPortlet.doView(StrutsPortlet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portlet.LiferayPortlet.doDispatch(LiferayPortlet.java: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portlet.GenericPortlet.render(GenericPortlet.java: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FilterChainImpl.doFilter(FilterChainImpl.java: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portlet.PortletFilterUtil.doFilter(PortletFilterUtil.java: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invoke(InvokerPortletImpl.java:5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invokeRender(InvokerPortletImpl.java:6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render(InvokerPortletImpl.java: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al.render_005fportlet_jsp._jspService(render_005fportlet_jsp.java:1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mpl.renderPortlet(PortalImpl.java:5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Util.renderPortlet(PortalUtil.java:1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Portlet(RuntimePortletImpl.java: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Portlet(RuntimePortletImpl.java: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doProcessTemplate(RuntimePortletImpl.java:5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doDispatch(RuntimePortletImpl.java: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Template(RuntimePortletImpl.java: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Template(RuntimePortletImpl.java: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Util.processTemplate(RuntimePortletUtil.java: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let.nested_005fportlets.view_jsp._jspService(view_jsp.java:5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include(IncludeTag.java: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Include(IncludeTag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EndTag(IncludeTag.java: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common.themes.portlet_jsp._jspService(portlet_jsp.java:45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PortletRequestDispatcherImpl.dispatch(PortletRequestDispatcherImpl.java: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PortletRequestDispatcherImpl.include(PortletRequestDispatcherImpl.java: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doInclude(PortletRequestProcessor.java: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doForward(PortletRequestProcessor.java: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processTilesDefinition(TilesRequestProcessor.java: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tiles.TilesRequestProcessor.processForwardConfig(TilesRequestProcessor.java: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processForwardConfig(PortletRequestProcessor.java:46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(RequestProcessor.java: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letRequestProcessor.process(PortletRequestProcessor.java: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StrutsPortlet.include(StrutsPortlet.java: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StrutsPortlet.doView(StrutsPortlet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portlet.LiferayPortlet.doDispatch(LiferayPortlet.java: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portlet.GenericPortlet.render(GenericPortlet.java: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FilterChainImpl.doFilter(FilterChainImpl.java: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portlet.PortletFilterUtil.doFilter(PortletFilterUtil.java: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invoke(InvokerPortletImpl.java:5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invokeRender(InvokerPortletImpl.java:6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InvokerPortletImpl.render(InvokerPortletImpl.java: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al.render_005fportlet_jsp._jspService(render_005fportlet_jsp.java:1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Impl.renderPortlet(PortalImpl.java:5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util.PortalUtil.renderPortlet(PortalUtil.java:1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Portlet(RuntimePortletImpl.java: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Portlet(RuntimePortletImpl.java: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doProcessTemplate(RuntimePortletImpl.java:5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doDispatch(RuntimePortletImpl.java: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Template(RuntimePortletImpl.java: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Impl.processTemplate(RuntimePortletImpl.java: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let.layoutconfiguration.util.RuntimePortletUtil.processTemplate(RuntimePortletUtil.java: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al.layout.view.portlet_jsp._jspService(portlet_jsp.java:4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includeLayoutContent(LayoutAction.java:4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processLayout(LayoutAction.java:7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action.LayoutAction.execute(LayoutAction.java: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ActionPerform(RequestProcessor.java: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RequestProcessor.process(RequestProcessor.java: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truts.PortalRequestProcessor.process(PortalRequestProcessor.java: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process(ActionServlet.java:1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struts.action.ActionServlet.doGet(ActionServlet.java: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7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callParentService(MainServlet.java: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MainServlet.service(MainServlet.java: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riendlyURLServlet.service(FriendlyURLServlet.java: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trip.StripFilter.processFilter(StripFilter.java: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gzip.GZipFilter.processFilter(GZipFilter.java: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secure.SecureFilter.processFilter(SecureFilter.java: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i18n.I18nFilter.processFilter(I18nFilter.java: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cache.CacheFilter.processFilter(CacheFilter.java: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etag.ETagFilter.processFilter(ETagFilter.java: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processFilter(BaseFilter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autologin.AutoLoginFilter.processFilter(AutoLoginFilter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processRequest(ApplicationDispatcher.java: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Forward(ApplicationDispatcher.java: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forward(ApplicationDispatcher.java: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filters.virtualhost.VirtualHostFilter.processFilter(VirtualHostFilter.java: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BaseFilter.doFilter(BaseFilter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tuckey.web.filters.urlrewrite.UrlRewriteFilter.doFilter(UrlRewriteFilter.java:7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oFilter(InvokerFilterChain.java: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processDirectCallFilter(InvokerFilterChain.java: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WrapperValve.invoke(StandardWrapperValve.java: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ContextValve.invoke(StandardContextValve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authenticator.AuthenticatorBase.invoke(AuthenticatorBase.java: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jpa.interceptor.WebNonTxEmCloserValve.invoke(WebNonTxEmCloserValve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jboss.as.web.security.SecurityContextAssociationValve.invoke(SecurityContextAssociationValve.java: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HostValve.invoke(StandardHostValve.java: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valves.ErrorReportValve.invoke(ErrorReportValve.java: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StandardEngineValve.invoke(StandardEngineValve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nnector.CoyoteAdapter.service(CoyoteAdapter.java: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cessor.process(Http11Processor.java: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oyote.http11.Http11Protocol$Http11ConnectionHandler.process(Http11Protocol.java: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tomcat.util.net.JIoEndpoint$Worker.run(JIoEndpoint.java: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Thread.run(Thread.java: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--10.0.0.228-8080-318" daemon prio=10 tid=0x00007f652c233000 nid=0x4fd8 waiting for monitor entry [0x00007f64674c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.lang.Thread.State: BLOCKED (on object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index.Term.createTerm(Term.java: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index.memory.MemoryIndex$MemoryIndexReader$1.createTerm(MemoryIndex.java:8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index.memory.MemoryIndex$MemoryIndexReader$1.term(MemoryIndex.java:8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FilteredTermEnum.next(FilteredTermEnum.java: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MultiTermQuery$ScoringBooleanQueryRewrite.rewrite(MultiTermQuery.java: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MultiTermQuery.rewrite(MultiTermQuery.java: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WildcardQuery.rewrite(WildcardQuery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highlight.WeightedSpanTermExtractor.extract(WeightedSpanTermExtractor.java: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highlight.WeightedSpanTermExtractor.extract(WeightedSpanTermExtractor.java: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highlight.WeightedSpanTermExtractor.extract(WeightedSpanTermExtractor.java: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highlight.WeightedSpanTermExtractor.extract(WeightedSpanTermExtractor.java: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highlight.WeightedSpanTermExtractor.getWeightedSpanTerms(WeightedSpanTermExtractor.java: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highlight.QueryScorer.initExtractor(QueryScorer.java: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highlight.QueryScorer.init(QueryScorer.java: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highlight.Highlighter.getBestTextFragments(Highlighter.java: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highlight.Highlighter.getBestFragments(Highlighter.java: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lucene.search.highlight.Highlighter.getBestFragments(Highlighter.java:46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arch.lucene.LuceneHelperImpl.getSnippet(LuceneHelperImpl.java:4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arch.lucene.LuceneHelperUtil.getSnippet(LuceneHelperUtil.java: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arch.lucene.LuceneHelperUtil.getSnippet(LuceneHelperUtil.java: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arch.lucene.LuceneIndexSearcherImpl.getSnippet(LuceneIndexSearcherImpl.java:4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arch.lucene.LuceneIndexSearcherImpl.toHits(LuceneIndexSearcherImpl.java:5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arch.lucene.LuceneIndexSearcherImpl.search(LuceneIndexSearcherImpl.java: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931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util.MethodHandler.invoke(MethodHandler.java:8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messaging.proxy.ProxyRequest.execute(ProxyRequest.java: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messaging.proxy.ProxyMessageListener.receive(ProxyMessageListener.java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messaging.InvokerMessageListener.receive(InvokerMessageListener.java: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messaging.SynchronousDestination.send(SynchronousDestination.java: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messaging.sender.DirectSynchronousMessageSender.send(DirectSynchronousMessageSender.java: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messaging.proxy.MultiDestinationMessagingProxyAdvice.doInvokeSynchronous(MultiDestinationMessagingProxyAdvice.java: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messaging.proxy.MultiDestinationMessagingProxyAdvice.invoke(MultiDestinationMessagingProxyAdvice.java: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GeneratedMethodAccessor869.invoke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un.reflect.DelegatingMethodAccessorImpl.invoke(DelegatingMethodAccessorImpl.java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.lang.reflect.Method.invoke(Method.java: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aop.aspectj.AbstractAspectJAdvice.invokeAdviceMethodWithGivenArgs(AbstractAspectJAdvice.java:6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aop.aspectj.AbstractAspectJAdvice.invokeAdviceMethod(AbstractAspectJAdvice.java:6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aop.aspectj.AspectJAroundAdvice.invoke(AspectJAroundAdvice.java:6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aop.framework.ReflectiveMethodInvocation.proceed(ReflectiveMethodInvocation.java: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aop.interceptor.ExposeInvocationInterceptor.invoke(ExposeInvocationIntercepto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aop.framework.ReflectiveMethodInvocation.proceed(ReflectiveMethodInvocation.java: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springframework.aop.framework.JdkDynamicAopProxy.invoke(JdkDynamicAopProxy.java: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sun.proxy.$Proxy286.search(Unknow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arch.SearchEngineUtil.search(SearchEngineUtil.java: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arch.FacetedSearcher.search(FacetedSearcher.java: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portlet.search.search_jsp._jspService(search_jsp.java:10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voke(ApplicationDispatcher.java: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doInclude(ApplicationDispatcher.java: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Dispatcher.include(ApplicationDispatcher.java: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DirectServletPathRegisterDispatcher.include(DirectServletPathRegisterDispatcher.java: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doDispatch(PACLRequestDispatcherWrapper.java: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servlet.PACLRequestDispatcherWrapper.include(PACLRequestDispatcherWrapper.java: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include(IncludeTag.java: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Include(IncludeTag.java: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taglib.util.IncludeTag.doEndTag(IncludeTag.java: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sp.html.common.themes.portlet_jsp._jspService(portlet_jsp.java:37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runtime.HttpJspBase.service(HttpJspBase.java: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Wrapper.service(JspServletWrapper.java: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JspFile(JspServlet.java: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jasper.servlet.JspServlet.service(JspServlet.java: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javax.servlet.http.HttpServlet.service(HttpServlet.java: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internalDoFilter(ApplicationFilterChain.java: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terChain.doFilter(ApplicationFilterChain.java: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Chain.doFilter(InvokerFilterChain.java: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liferay.portal.kernel.servlet.filters.invoker.InvokerFilter.doFilter(InvokerFilter.java: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apache.catalina.core.ApplicationF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