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317" daemon prio=10 tid=0x00007f652c231000 nid=0x4fd7 in Object.wait() [0x00007f64675be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incrementViewCoun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incrementViewCounter(AssetEntryServiceUti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journal_005fcontent.view_jsp._jspService(view_jsp.java: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4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nested_005fportlets.view_jsp._jspService(view_jsp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316" daemon prio=10 tid=0x00007f652c22f000 nid=0x4fd6 waiting for monitor entry [0x00007f64676c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String.concat(String.java: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AttributesTagSupport._encodeKey(AttributesTagSupport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AttributesTagSupport.setNamespacedAttribute(AttributesTagSupport.java: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callSetAttributes(IncludeTag.java: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StartTag(IncludeTag.java: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aui.base.BaseInputTag.doStartTag(BaseInputTag.java: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aui.InputTag.doStartTag(InputTag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taglib.ui.discussion.page_jsp._jspService(page_jsp.java:19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display.full_005fcontent_jsp._jspService(full_005fcontent_jsp.java:1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x_meth_liferay_002dutil_005finclude_005f0(view_005fcontent_jsp.java: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Service(view_005fcontent_jsp.java: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internalModuleRelativeForward(TilesRequestProcessor.java: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Forward(RequestProcessor.java: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315" daemon prio=10 tid=0x00007f652c22d000 nid=0x4ee0 in Object.wait() [0x00007f64677c3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incrementViewCoun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incrementViewCounter(AssetEntryServiceUti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display.full_005fcontent_jsp._jspService(full_005fcontent_jsp.java:1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x_meth_liferay_002dutil_005finclude_005f0(view_005fcontent_jsp.java: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Service(view_005fcontent_jsp.java: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internalModuleRelativeForward(TilesRequestProcessor.java: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Forward(RequestProcessor.java: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314" daemon prio=10 tid=0x00007f652c22b000 nid=0x4edf waiting for monitor entry [0x00007f64678c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inResource(BasicResourcePool.java:6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iting to lock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$ConnectionEventListenerImpl.doCheckinResource(C3P0PooledConnectionPool.java: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$ConnectionEventListenerImpl.connectionClosed(C3P0PooledConnectionPool.java: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util.ConnectionEventSupport.fireConnectionClosed(ConnectionEventSupport.java: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NewPooledConnection.fireConnectionClosed(NewPooledConnection.java: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NewPooledConnection.markClosedProxyConnection(NewPooledConnection.java: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NewProxyConnection.close(NewProxyConnection.java:1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7bfcdbb70&gt; (a com.mchange.v2.c3p0.impl.NewProxy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clos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closeConnection(LocalDataSourceConnectionProvider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closeConnection(ConnectionManager.java: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cleanup(ConnectionManager.java: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close(ConnectionManager.java: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close(SessionImpl.java: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SessionFactoryUtils.closeSession(SessionFactoryUtils.java:7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SessionFactoryUtils.closeSessionOrRegisterDeferredClose(SessionFactoryUtils.java:7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SpringSessionSynchronization.afterCompletion(SpringSessionSynchronization.java: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TransactionSynchronizationUtils.invokeAfterCompletion(TransactionSynchronizationUtils.java: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invokeAfterCompletion(AbstractPlatformTransactionManager.java: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triggerAfterCompletion(AbstractPlatformTransactionManager.java: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processCommit(AbstractPlatformTransactionManager.java:7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commit(AbstractPlatformTransactionManager.java:7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.getLayou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LayoutLocalServiceUtil.getLayout(LayoutLocalServiceUtil.java:7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events.ServicePreAction.initThemeDisplay(ServicePreAction.java: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events.ServicePreAction.servicePre(ServicePreAction.java:1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events.ServicePreAction.run(ServicePreAction.java:1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events.EventsProcessorImpl.processEvent(EventsProcessorImpl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events.EventsProcessorImpl.process(EventsProcessorImpl.java: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ee.license.EventsProcessorImpl.proces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events.EventsProcessorUtil.process(EventsProcessorUtil.java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processServicePre(MainServlet.java:1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