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72" daemon prio=10 tid=0x00007f652c1dc000 nid=0x49f1 in Object.wait() [0x00007f646a2f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EntryFinderImpl.findEntries(AssetEntryFinderImp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LocalServiceImpl.getEntries(AssetEntryLocalServiceImpl.java: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6.getEnt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filterEntryQuery(AssetEntryServiceImpl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getEntries(AssetEntryServiceImp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3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getEnt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getEntries(AssetEntryServiceUtil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publisher.action.RSSAction.getAssetEntries(RSSAction.java: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publisher.action.RSSAction.getRSS(RSSAction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publisher.action.RSSAction.serveResource(RSSAction.java: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Action.execute(PortletActio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ActionPerform(PortletRequestProcessor.java: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serveResource(StrutsPortlet.java: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source(InvokerPortletImpl.java: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serveResource(InvokerPortletImpl.java: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PortletRequest(LayoutAction.java:1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71" daemon prio=10 tid=0x00007f652c1da000 nid=0x49eb in Object.wait() [0x00007f646a3f6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hql.classic.QueryTranslatorImpl.list(QueryTranslatorImpl.java: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engine.query.HQLQueryPlan.performList(HQLQueryPlan.java: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(SessionImpl.java:1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QueryImpl.list(QueryImpl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LayoutPersistenceImpl.fetchByG_P_F(LayoutPersistenceImpl.java:5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LayoutPersistenceImpl.fetchByG_P_F(LayoutPersistenceImpl.java:5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Impl.getFriendlyURLLayout(LayoutLocalServiceImpl.java: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8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VirtualLayoutsAdvice.invoke(LayoutLocalServiceVirtualLayoutsAdvice.java: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StagingAdvice.invoke(LayoutLocalServiceStagingAdvice.java: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.getFriendlyURLLayou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LayoutLocalServiceUtil.getFriendlyURLLayout(LayoutLocalServiceUtil.java: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getPlid(CacheFilter.java: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isCacheableData(CacheFilter.java: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70" daemon prio=10 tid=0x00007f652c1d8000 nid=0x49ea in Object.wait() [0x00007f646a4f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69" daemon prio=10 tid=0x00007f652c1d6000 nid=0x49db in Object.wait() [0x00007f646a5f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2.dynamicQuery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CategoryLocalServiceUtil.dynamicQuery(AssetCategoryLocalServiceUtil.java: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velocity.util.ArticleCategoryUtilImpl.getArticleByCategoryName(ArticleCategoryUtilImpl.java: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doInvoke(PACLBeanHandl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invoke(PACLBeanHandl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bean.VelocityBeanHandler.invoke(VelocityBeanHandl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getArticleByCategor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value(ASTReference.java: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Expression.value(ASTExpression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SetDirective.render(ASTSetDirective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Foreach.render(Foreach.java: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Parse.render(Parse.java: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IncludeVM(ThemeUtil.java: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Dispatch(ThemeUtil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VM(ThemeUtil.java: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(ThemeUti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theme.IncludeTag.doEndTag(IncludeTag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x_meth_liferay_002dtheme_005finclude_005f1(portal_jsp.java: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Service(portal_jsp.java: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StrutsUtil.forward(StrutsUtil.java: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doForward(PortalRequestProcessor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68" daemon prio=10 tid=0x00007f652c1d4000 nid=0x49cd in Object.wait() [0x00007f646a6f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ratings.service.persistence.RatingsEntryFinderImpl.findByU_C_C(RatingsEntryFinder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ratings.service.impl.RatingsEntryLocalServiceImpl.getEntries(RatingsEntryLocalService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87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77.getEnt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ratings.service.RatingsEntryLocalServiceUtil.getEntries(RatingsEntryLocalServiceUtil.java: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taglib.ui.discussion.page_jsp._jspService(page_jsp.java:1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67" daemon prio=10 tid=0x00007f652c1d2000 nid=0x4987 in Object.wait() [0x00007f646a7f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CategoryFinderImpl.findByC_C(AssetCategoryFinderImpl.java: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CategoryLocalServiceImpl.getCategories(AssetCategoryLocalServiceImpl.java: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CategoryLocalServiceImpl.getCategories(AssetCategoryLocalServiceImpl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718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2.getCatego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CategoryLocalServiceUtil.getCategories(AssetCategoryLocalServiceUtil.java: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util.AssetUtil.getAssetKeywords(AssetUtil.java: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asset_005fhtml_005fmetadata_jsp._jspService(asset_005fhtml_005fmetadata_jsp.java: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1(view_005fcontent_jsp.java: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