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getConnection(LazyConnectionDataSourceProxy.java:40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$LazyConnectionInvocationHandler.invoke(LazyConnectionDataSourceProxy.java:37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20.getMetaData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instrumentation.pointcuts.database.DatabaseUtils.getDatabaseVendor(DatabaseUtils.java: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instrumentation.pointcuts.database.DataSourcePointCut$DataSourceTracer.doFinish(DataSourcePointCut.java: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tracers.DefaultTracer.finish(DefaultTracer.java: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tracers.AbstractTracer.invoke(AbstractTracer.java: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.getConnection(LazyConnectionDataSourceProxy.java: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orm.hibernate3.LocalDataSourceConnectionProvider.getConnection(LocalDataSourceConnectionProvider.java: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ConnectionManager.openConnection(ConnectionManager.java:44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ConnectionManager.getConnection(ConnectionManager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BorrowedConnectionProxy.invoke(BorrowedConnectionProxy.java:7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284.getTransactionIsolation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DataSourceUtils.prepareConnectionForTransaction(DataSourceUtils.java: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orm.hibernate3.HibernateTransactionManager.doBegin(HibernateTransactionManager.java:5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transaction.support.AbstractPlatformTransactionManager.getTransaction(AbstractPlatformTransactionManager.java:3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154.dynamicQuery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asset.service.AssetVocabularyLocalServiceUtil.dynamicQuery(AssetVocabularyLocalServiceUtil.java: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br.com.seatecnologia.ext.journal.service.impl.SeaAssetVocabularyLocalServiceImpl.getAssetVocabularyByName(SeaAssetVocabularyLocalServiceImpl.java: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436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jdbc.aop.DynamicDataSourceTransactionInterceptor.invoke(DynamicDataSourceTransactionInterceptor.java:4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313.getAssetVocabularyByNam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br.com.seatecnologia.ext.journal.service.SeaAssetVocabularyLocalServiceUtil.getAssetVocabularyByName(SeaAssetVocabularyLocalServiceUtil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br.com.seatecnologia.velocity.util.ArticleCategoryUtilImpl.getArticleByCategoryName(ArticleCategoryUtilImpl.java:4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435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curity.pacl.PACLBeanHandler.doInvoke(PACLBeanHandler.java: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curity.pacl.PACLBeanHandler.invoke(PACLBeanHandler.java: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bean.VelocityBeanHandler.invoke(VelocityBeanHandler.java: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467.getArticleByCategoryNam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434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util.introspection.UberspectImpl$VelMethodImpl.doInvoke(UberspectImpl.java:38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util.introspection.UberspectImpl$VelMethodImpl.invoke(UberspectImpl.java:3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Method.execute(ASTMethod.java: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Reference.execute(ASTReference.java:26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Reference.value(ASTReference.java:50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Expression.value(ASTExpression.java: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SetDirective.render(ASTSetDirective.java: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Block.render(ASTBlock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IfStatement.render(ASTIfStatement.java: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Block.render(ASTBlock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directive.Foreach.render(Foreach.java: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Directive.render(ASTDirective.java: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SimpleNode.render(SimpleNode.java: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directive.Parse.render(Parse.java:2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Directive.render(ASTDirective.java: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Block.render(ASTBlock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IfStatement.render(ASTIfStatement.java: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SimpleNode.render(SimpleNode.java: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Template.merge(Template.java: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Template.merge(Template.java: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app.VelocityEngine.mergeTemplate(VelocityEngine.java:3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velocity.VelocityEngineImpl.mergeTemplate(VelocityEngineImpl.java: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velocity.VelocityEngineImpl.mergeTemplate(VelocityEngineImpl.java: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velocity.VelocityEngineUtil.mergeTemplate(VelocityEngineUtil.java:8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ThemeUtil.doIncludeVM(ThemeUtil.java:4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ThemeUtil.doDispatch(ThemeUtil.java: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ThemeUtil.includeVM(ThemeUtil.java: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ThemeUtil.include(ThemeUtil.java: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theme.IncludeTag.doEndTag(IncludeTag.java: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common.themes.portal_jsp._jspx_meth_liferay_002dtheme_005finclude_005f1(portal_jsp.java:4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common.themes.portal_jsp._jspService(portal_jsp.java:3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processRequest(ApplicationDispatcher.java: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Forward(ApplicationDispatcher.java: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forward(ApplicationDispatcher.java: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StrutsUtil.forward(StrutsUtil.java:7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alRequestProcessor.doForward(PortalRequestProcessor.java:28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tiles.TilesRequestProcessor.processTilesDefinition(TilesRequestProcessor.java: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tiles.TilesRequestProcessor.processForwardConfig(TilesRequestProcessor.java: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(RequestProcessor.java: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alRequestProcessor.process(PortalRequestProcessor.java: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ActionServlet.process(ActionServlet.java:1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ActionServlet.doGet(ActionServlet.java: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73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MainServlet.callParentService(MainServlet.java: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MainServlet.service(MainServlet.java: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ecure.SecureFilter.processFilter(SecureFilter.java: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processRequest(ApplicationDispatcher.java: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Forward(ApplicationDispatcher.java: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forward(ApplicationDispatcher.java: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riendlyURLServlet.service(FriendlyURLServlet.java: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trip.StripFilter.processFilter(StripFilter.java: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gzip.GZipFilter.processFilter(GZipFilter.java: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ecure.SecureFilter.processFilter(SecureFilter.java: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i18n.I18nFilter.processFilter(I18nFilter.java: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cache.CacheFilter.processFilter(CacheFilter.java:4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autologin.AutoLoginFilter.processFilter(AutoLoginFilter.java: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processRequest(ApplicationDispatcher.java: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Forward(ApplicationDispatcher.java: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forward(ApplicationDispatcher.java: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virtualhost.VirtualHostFilter.processFilter(VirtualHostFilter.java: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tuckey.web.filters.urlrewrite.UrlRewriteFilter.doFilter(UrlRewriteFilter.java:7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WrapperValve.invoke(StandardWrapperValve.java: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ContextValve.invoke(StandardContextValve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authenticator.AuthenticatorBase.invoke(AuthenticatorBase.java: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jpa.interceptor.WebNonTxEmCloserValve.invoke(WebNonTxEmCloserValve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web.security.SecurityContextAssociationValve.invoke(SecurityContextAssociationValve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HostValve.invoke(StandardHostValve.java: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valves.ErrorReportValve.invoke(ErrorReportValve.java: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EngineValve.invoke(StandardEngineValve.java: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nnector.CoyoteAdapter.service(CoyoteAdapter.java: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cessor.process(Http11Processor.java:8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tocol$Http11ConnectionHandler.process(Http11Protocol.java:6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tomcat.util.net.JIoEndpoint$Worker.run(JIoEndpoint.java: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Thread.run(Thread.java:6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ttp--10.0.0.228-8080-221" daemon prio=10 tid=0x00007f652c186800 nid=0x4666 waiting for monitor entry [0x00007f646f843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.lang.Thread.State: BLOCKED (on object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lucene.index.Term.createTerm(Term.java:7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lucene.index.memory.MemoryIndex$MemoryIndexReader$1.createTerm(MemoryIndex.java:8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lucene.index.memory.MemoryIndex$MemoryIndexReader$1.term(MemoryIndex.java:8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lucene.search.FilteredTermEnum.next(FilteredTermEnum.java: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lucene.search.FilteredTermEnum.setEnum(FilteredTermEnum.java: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lucene.search.WildcardTermEnum.&lt;init&gt;(WildcardTermEnum.java:6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lucene.search.WildcardQuery.getEnum(WildcardQuery.java: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lucene.search.MultiTermQuery$ScoringBooleanQueryRewrite.rewrite(MultiTermQuery.java: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lucene.search.MultiTermQuery.rewrite(MultiTermQuery.java:3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lucene.search.WildcardQuery.rewrite(WildcardQuery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lucene.search.highlight.WeightedSpanTermExtractor.extract(WeightedSpanTermExtractor.java: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lucene.search.highlight.WeightedSpanTermExtractor.extract(WeightedSpanTermExtractor.java: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lucene.search.highlight.WeightedSpanTermExtractor.extract(WeightedSpanTermExtractor.java: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lucene.search.highlight.WeightedSpanTermExtractor.extract(WeightedSpanTermExtractor.java: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lucene.search.highlight.WeightedSpanTermExtractor.getWeightedSpanTerms(WeightedSpanTermExtractor.java: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lucene.search.highlight.QueryScorer.initExtractor(QueryScorer.java: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lucene.search.highlight.QueryScorer.init(QueryScorer.java: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lucene.search.highlight.Highlighter.getBestTextFragments(Highlighter.java: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lucene.search.highlight.Highlighter.getBestFragments(Highlighter.java: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lucene.search.highlight.Highlighter.getBestFragments(Highlighter.java:46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arch.lucene.LuceneHelperImpl.getSnippet(LuceneHelperImpl.java:4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arch.lucene.LuceneHelperUtil.getSnippet(LuceneHelperUtil.java:34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arch.lucene.LuceneHelperUtil.getSnippet(LuceneHelperUtil.java:3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arch.lucene.LuceneIndexSearcherImpl.getSnippet(LuceneIndexSearcherImpl.java:4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arch.lucene.LuceneIndexSearcherImpl.toHits(LuceneIndexSearcherImpl.java:5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arch.lucene.LuceneIndexSearcherImpl.search(LuceneIndexSearcherImpl.java: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931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util.MethodHandler.invoke(MethodHandler.java:8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messaging.proxy.ProxyRequest.execute(ProxyRequest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messaging.proxy.ProxyMessageListener.receive(ProxyMessageListener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messaging.InvokerMessageListener.receive(InvokerMessageListener.java: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messaging.SynchronousDestination.send(SynchronousDestination.java: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messaging.sender.DirectSynchronousMessageSender.send(DirectSynchronousMessageSender.java: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messaging.proxy.MultiDestinationMessagingProxyAdvice.doInvokeSynchronous(MultiDestinationMessagingProxyAdvice.java: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messaging.proxy.MultiDestinationMessagingProxyAdvice.invoke(MultiDestinationMessagingProxyAdvice.java: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869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aop.aspectj.AbstractAspectJAdvice.invokeAdviceMethodWithGivenArgs(AbstractAspectJAdvice.java:6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aop.aspectj.AbstractAspectJAdvice.invokeAdviceMethod(AbstractAspectJAdvice.java:6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aop.aspectj.AspectJAroundAdvice.invoke(AspectJAroundAdvice.java:6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aop.framework.ReflectiveMethodInvocation.proceed(ReflectiveMethodInvocation.java: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aop.interceptor.ExposeInvocationInterceptor.invoke(ExposeInvocationInterceptor.java: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aop.framework.ReflectiveMethodInvocation.proceed(ReflectiveMethodInvocation.java: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aop.framework.JdkDynamicAopProxy.invoke(JdkDynamicAopProxy.java: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286.search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arch.SearchEngineUtil.search(SearchEngineUtil.java:4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arch.FacetedSearcher.search(FacetedSearcher.java:9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let.search.search_jsp._jspService(search_jsp.java:10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DirectServletPathRegisterDispatcher.include(DirectServletPathRegisterDispatcher.java: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doDispatch(PACLRequestDispatcherWrapper.java: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include(PACLRequestDispatcherWrapper.java: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include(IncludeTag.java: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Include(IncludeTag.java: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EndTag(IncludeTag.java: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common.themes.portlet_jsp._jspService(portlet_jsp.java:37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PortletRequestDispatcherImpl.dispatch(PortletRequestDispatcherImpl.java: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PortletRequestDispatcherImpl.include(PortletRequestDispatcherImpl.java: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doInclude(PortletRequestProcessor.java: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doForward(PortletRequestProcessor.java: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tiles.TilesRequestProcessor.processTilesDefinition(TilesRequestProcessor.java: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tiles.TilesRequestProcessor.internalModuleRelativeForward(TilesRequestProcessor.java:34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Forward(RequestProcessor.java:5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(RequestProcessor.java: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process(PortletRequestProcessor.java: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StrutsPortlet.include(StrutsPortlet.java: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StrutsPortlet.doView(StrutsPortlet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portlet.LiferayPortlet.doDispatch(LiferayPortlet.java: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portlet.GenericPortlet.render(GenericPortlet.java: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FilterChainImpl.doFilter(FilterChainImpl.java: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portlet.PortletFilterUtil.doFilter(PortletFilterUtil.java: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invoke(InvokerPortletImpl.java:5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invokeRender(InvokerPortletImpl.java:60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render(InvokerPortletImpl.java: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al.render_005fportlet_jsp._jspService(render_005fportlet_jsp.java:1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DirectServletPathRegisterDispatcher.include(DirectServletPathRegisterDispatcher.java: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doDispatch(PACLRequestDispatcherWrapper.java: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include(PACLRequestDispatcherWrapper.java: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mpl.renderPortlet(PortalImpl.java:5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Util.renderPortlet(PortalUtil.java:158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Portlet(RuntimePortletImpl.java: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Portlet(RuntimePortletImpl.java: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Portlet(RuntimePortletImpl.java: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Util.processPortlet(RuntimePortletUtil.java: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velocity.TemplateProcessor.processMax(TemplateProcessor.java: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929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util.introspection.UberspectImpl$VelMethodImpl.doInvoke(UberspectImpl.java:38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util.introspection.UberspectImpl$VelMethodImpl.invoke(UberspectImpl.java:3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Method.execute(ASTMethod.java: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Reference.execute(ASTReference.java:26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Reference.render(ASTReference.java:34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SimpleNode.render(SimpleNode.java: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Template.merge(Template.java: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Template.merge(Template.java: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app.VelocityEngine.mergeTemplate(VelocityEngine.java:3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velocity.VelocityEngineImpl.mergeTemplate(VelocityEngineImpl.java: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velocity.VelocityEngineUtil.mergeTemplate(VelocityEngineUtil.java: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doProcessTemplate(RuntimePortletImpl.java:48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doDispatch(RuntimePortletImpl.java: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Template(RuntimePortletImpl.java: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Util.processTemplate(RuntimePortletUtil.java: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al.layout.view.portlet_jsp._jspService(portlet_jsp.java: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action.LayoutAction.includeLayoutContent(LayoutAction.java:4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action.LayoutAction.processLayout(LayoutAction.java:7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action.LayoutAction.execute(LayoutAction.java: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ActionPerform(RequestProcessor.java:4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(RequestProcessor.java: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alRequestProcessor.process(PortalRequestProcessor.java: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ActionServlet.process(ActionServlet.java:1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ActionServlet.doGet(ActionServlet.java: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73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MainServlet.callParentService(MainServlet.java: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MainServlet.service(MainServlet.java: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ecure.SecureFilter.processFilter(SecureFilter.java: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processRequest(ApplicationDispatcher.java: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Forward(ApplicationDispatcher.java: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forward(ApplicationDispatcher.java: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riendlyURLServlet.service(FriendlyURLServlet.java: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trip.StripFilter.processFilter(StripFilter.java: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gzip.GZipFilter.processFilter(GZipFilter.java: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ecure.SecureFilter.processFilter(SecureFilter.java: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i18n.I18nFilter.processFilter(I18nFilter.java: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etag.ETagFilter.processFilter(ETagFilter.java: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autologin.AutoLoginFilter.processFilter(AutoLoginFilter.java: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processRequest(ApplicationDispatcher.java: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Forward(ApplicationDispatcher.java: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forward(ApplicationDispatcher.java: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virtualhost.VirtualHostFilter.processFilter(VirtualHostFilter.java: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tuckey.web.filters.urlrewrite.UrlRewriteFilter.doFilter(UrlRewriteFilter.java:7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WrapperValve.invoke(StandardWrapperValve.java: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ContextValve.invoke(StandardContextValve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authenticator.AuthenticatorBase.invoke(AuthenticatorBase.java: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jpa.interceptor.WebNonTxEmCloserValve.invoke(WebNonTxEmCloserValve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web.security.SecurityContextAssociationValve.invoke(SecurityContextAssociationValve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HostValve.invoke(StandardHostValve.java: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valves.ErrorReportValve.invoke(ErrorReportValve.java: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EngineValve.invoke(StandardEngineValve.java: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nnector.CoyoteAdapter.service(CoyoteAdapter.java: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cessor.process(Http11Processor.java:8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tocol$Http11ConnectionHandler.process(Http11Protocol.java:6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tomcat.util.net.JIoEndpoint$Worker.run(JIoEndpoint.java: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Thread.run(Thread.java:6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ttp--10.0.0.228-8080-220" daemon prio=10 tid=0x00007f652c185000 nid=0x4654 waiting for monitor entry [0x00007f646f945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.lang.Thread.State: BLOCKED (on object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checkinResource(BasicResourcePool.java:64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aiting to lock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c3p0.impl.C3P0PooledConnectionPool$ConnectionEventListenerImpl.doCheckinResource(C3P0PooledConnectionPool.java:6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c3p0.impl.C3P0PooledConnectionPool$ConnectionEventListenerImpl.connectionClosed(C3P0PooledConnectionPool.java: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c3p0.util.ConnectionEventSupport.fireConnectionClosed(ConnectionEventSupport.java: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c3p0.impl.NewPooledConnection.fireConnectionClosed(NewPooledConnection.java:5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c3p0.impl.NewPooledConnection.markClosedProxyConnection(NewPooledConnection.java:3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c3p0.impl.NewProxyConnection.close(NewProxyConnection.java:1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7c018f940&gt; (a com.mchange.v2.c3p0.impl.NewProxy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44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$LazyConnectionInvocationHandler.invoke(LazyConnectionDataSourceProxy.java:37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20.clos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orm.hibernate3.LocalDataSourceConnectionProvider.closeConnection(LocalDataSourceConnectionProvider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ConnectionManager.closeConnection(ConnectionManager.java:47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ConnectionManager.cleanup(ConnectionManager.java:4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ConnectionManager.close(ConnectionManager.java:3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impl.SessionImpl.close(SessionImpl.java:34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orm.hibernate3.SessionFactoryUtils.closeSession(SessionFactoryUtils.java:79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orm.hibernate3.SessionFactoryUtils.closeSessionOrRegisterDeferredClose(SessionFactoryUtils.java:7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orm.hibernate3.SpringSessionSynchronization.afterCompletion(SpringSessionSynchronization.java: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transaction.support.TransactionSynchronizationUtils.invokeAfterCompletion(TransactionSynchronizationUtils.java: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transaction.support.AbstractPlatformTransactionManager.invokeAfterCompletion(AbstractPlatformTransactionManager.java: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transaction.support.AbstractPlatformTransactionManager.triggerAfterCompletion(AbstractPlatformTransactionManager.java:9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transaction.support.AbstractPlatformTransactionManager.processCommit(AbstractPlatformTransactionManager.java:7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transaction.support.AbstractPlatformTransactionManager.commit(AbstractPlatformTransactionManager.java:7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224.getLatestArticl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journal.service.JournalArticleLocalServiceUtil.getLatestArticle(JournalArticleLocalServiceUtil.java:7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let.journal_005fcontent.view_jsp._jspService(view_jsp.java:14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DirectServletPathRegisterDispatcher.include(DirectServletPathRegisterDispatcher.java: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doDispatch(PACLRequestDispatcherWrapper.java: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include(PACLRequestDispatcherWrapper.java: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include(IncludeTag.java: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Include(IncludeTag.java: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EndTag(IncludeTag.java: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common.themes.portlet_jsp._jspService(portlet_jsp.java:45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PortletRequestDispatcherImpl.dispatch(PortletRequestDispatcherImpl.java: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PortletRequestDispatcherImpl.include(PortletRequestDispatcherImpl.java: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doInclude(PortletRequestProcessor.java: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doForward(PortletRequestProcessor.java: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tiles.TilesRequestProcessor.processTilesDefinition(TilesRequestProcessor.java: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tiles.TilesRequestProcessor.processForwardConfig(TilesRequestProcessor.java: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processForwardConfig(PortletRequestProcessor.java:46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(RequestProcessor.java: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process(PortletRequestProcessor.java: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StrutsPortlet.include(StrutsPortlet.java: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StrutsPortlet.doView(StrutsPortlet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portlet.LiferayPortlet.doDispatch(LiferayPortlet.java: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portlet.GenericPortlet.render(GenericPortlet.java: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FilterChainImpl.doFilter(FilterChainImpl.java: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portlet.PortletFilterUtil.doFilter(PortletFilterUtil.java: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invoke(InvokerPortletImpl.java:5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invokeRender(InvokerPortletImpl.java:60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render(InvokerPortletImpl.java: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al.render_005fportlet_jsp._jspService(render_005fportlet_jsp.java:1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DirectServletPathRegisterDispatcher.include(DirectServletPathRegisterDispatcher.java: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doDispatch(PACLRequestDispatcherWrapper.java: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include(PACLRequestDispatcherWrapper.java: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mpl.renderPortlet(PortalImpl.java:5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Util.renderPortlet(PortalUtil.java:158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Portlet(RuntimePortletImpl.java: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Portlet(RuntimePortletImpl.java: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doProcessTemplate(RuntimePortletImpl.java:5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doDispatch(RuntimePortletImpl.java: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Template(RuntimePortletImpl.java: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Template(RuntimePortletImpl.java: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Util.processTemplate(RuntimePortletUtil.java: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al.layout.view.portlet_jsp._jspService(portlet_jsp.java:4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action.LayoutAction.includeLayoutContent(LayoutAction.java:4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action.LayoutAction.processLayout(LayoutAction.java:7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action.LayoutAction.execute(LayoutAction.java: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ActionPerform(RequestProcessor.java:4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(RequestProcessor.java: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alRequestProcessor.process(PortalRequestProcessor.java: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ActionServlet.process(ActionServlet.java:1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ActionServlet.doGet(ActionServlet.java: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73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MainServlet.callParentService(MainServlet.java: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MainServlet.service(MainServlet.java: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ecure.SecureFilter.processFilter(SecureFilter.java: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processRequest(ApplicationDispatcher.java: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Forward(ApplicationDispatcher.java: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forward(ApplicationDispatcher.java: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riendlyURLServlet.service(FriendlyURLServlet.java: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trip.StripFilter.processFilter(StripFilter.java: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gzip.GZipFilter.processFilter(GZipFilter.java: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ecure.SecureFilter.processFilter(SecureFilter.java: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i18n.I18nFilter.processFilter(I18nFilter.java: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cache.CacheFilter.processFilter(CacheFilter.java:4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etag.ETagFilter.processFilter(ETagFilter.java: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autologin.AutoLoginFilter.processFilter(AutoLoginFilter.java: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processRequest(ApplicationDispatcher.java: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Forward(ApplicationDispatcher.java: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forward(ApplicationDispatcher.java: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virtualhost.VirtualHostFilter.processFilter(VirtualHostFilter.java: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tuckey.web.filters.urlrewrite.UrlRewriteFilter.doFilter(UrlRewriteFilter.java:7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WrapperValve.invoke(StandardWrapperValve.java: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ContextValve.invoke(StandardContextValve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authenticator.AuthenticatorBase.invoke(AuthenticatorBase.java: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jpa.interceptor.WebNonTxEmCloserValve.invoke(WebNonTxEmCloserValve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web.security.SecurityContextAssociationValve.invoke(SecurityContextAssociationValve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HostValve.invoke(StandardHostValve.java: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valves.ErrorReportValve.invoke(ErrorReportValve.java: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EngineValve.invoke(StandardEngineValve.java: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nnector.CoyoteAdapter.service(CoyoteAdapter.java: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cessor.process(Http11Processor.java:8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tocol$Http11ConnectionHandler.process(Http11Protocol.java:6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tomcat.util.net.JIoEndpoint$Worker.run(JIoEndpoint.java: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Thread.run(Thread.java:6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ttp--10.0.0.228-8080-219" daemon prio=10 tid=0x00007f652c183800 nid=0x461a in Object.wait() [0x00007f646fa47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.lang.Thread.State: BLOCKED (on object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Object.wait(Nativ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awaitAvailable(BasicResourcePool.java:13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checkoutResource(BasicResourcePool.java:4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c3p0.impl.C3P0PooledConnectionPool.checkoutPooledConnection(C3P0PooledConnectionPool.java:5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c3p0.impl.AbstractPoolBackedDataSource.getConnection(AbstractPoolBackedDataSource.java: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jdbc.pacl.PACLDataSource.getConnection(PACLDataSource.java:4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jdbc.util.DataSourceWrapper.getConnection(DataSourceWrapper.java: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$LazyConnectionInvocationHandler.getTargetConnection(LazyConnectionDataSourceProxy.java:40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$LazyConnectionInvocationHandler.invoke(LazyConnectionDataSourceProxy.java:37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20.getMetaData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instrumentation.pointcuts.database.DatabaseUtils.getDatabaseVendor(DatabaseUtils.java: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instrumentation.pointcuts.database.DataSourcePointCut$DataSourceTracer.doFinish(DataSourcePointCut.java: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tracers.DefaultTracer.finish(DefaultTracer.java: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tracers.AbstractTracer.invoke(AbstractTracer.java: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.getConnection(LazyConnectionDataSourceProxy.java: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orm.hibernate3.LocalDataSourceConnectionProvider.getConnection(LocalDataSourceConnectionProvider.java: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ConnectionManager.openConnection(ConnectionManager.java:44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ConnectionManager.getConnection(ConnectionManager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BorrowedConnectionProxy.invoke(BorrowedConnectionProxy.java:7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284.getTransactionIsolation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DataSourceUtils.prepareConnectionForTransaction(DataSourceUtils.java: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orm.hibernate3.HibernateTransactionManager.doBegin(HibernateTransactionManager.java:5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transaction.support.AbstractPlatformTransactionManager.getTransaction(AbstractPlatformTransactionManager.java:3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154.dynamicQuery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asset.service.AssetVocabularyLocalServiceUtil.dynamicQuery(AssetVocabularyLocalServiceUtil.java: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br.com.seatecnologia.ext.journal.service.impl.SeaAssetVocabularyLocalServiceImpl.getAssetVocabularyByName(SeaAssetVocabularyLocalServiceImpl.java: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436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jdbc.aop.DynamicDataSourceTransactionInterceptor.invoke(DynamicDataSourceTransactionInterceptor.java:4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313.getAssetVocabularyByNam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br.com.seatecnologia.ext.journal.service.SeaAssetVocabularyLocalServiceUtil.getAssetVocabularyByName(SeaAssetVocabularyLocalServiceUtil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br.com.seatecnologia.velocity.util.ArticleCategoryUtilImpl.getArticleByCategoryName(ArticleCategoryUtilImpl.java:4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435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curity.pacl.PACLBeanHandler.doInvoke(PACLBeanHandler.java: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curity.pacl.PACLBeanHandler.invoke(PACLBeanHandler.java: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bean.VelocityBeanHandler.invoke(VelocityBeanHandler.java: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467.getArticleByCategoryNam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434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util.introspection.UberspectImpl$VelMethodImpl.doInvoke(UberspectImpl.java:38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util.introspection.UberspectImpl$VelMethodImpl.invoke(UberspectImpl.java:3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Method.execute(ASTMethod.java: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Reference.execute(ASTReference.java:26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Reference.value(ASTReference.java:50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Expression.value(ASTExpression.java: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SetDirective.render(ASTSetDirective.java: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Block.render(ASTBlock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IfStatement.render(ASTIfStatement.java: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Block.render(ASTBlock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directive.Foreach.render(Foreach.java: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Directive.render(ASTDirective.java: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SimpleNode.render(SimpleNode.java: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directive.Parse.render(Parse.java:2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Directive.render(ASTDirective.java: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Block.render(ASTBlock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ASTIfStatement.render(ASTIfStatement.java: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runtime.parser.node.SimpleNode.render(SimpleNode.java: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Template.merge(Template.java: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Template.merge(Template.java: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velocity.app.VelocityEngine.mergeTemplate(VelocityEngine.java:3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velocity.VelocityEngineImpl.mergeTemplate(VelocityEngineImpl.java: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velocity.VelocityEngineImpl.mergeTemplate(VelocityEngineImpl.java: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velocity.VelocityEngineUtil.mergeTemplate(VelocityEngineUtil.java:8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ThemeUtil.doIncludeVM(ThemeUtil.java:4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ThemeUtil.doDispatch(ThemeUtil.java: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ThemeUtil.includeVM(ThemeUtil.java: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ThemeUtil.include(ThemeUtil.java: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theme.IncludeTag.doEndTag(IncludeTag.java: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common.themes.portal_jsp._jspx_meth_liferay_002dtheme_005finclude_005f1(portal_jsp.java:4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common.themes.portal_jsp._jspService(portal_jsp.java:3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processRequest(ApplicationDispatcher.java: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Forward(ApplicationDispatcher.java: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forward(ApplicationDispatcher.java: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StrutsUtil.forward(StrutsUtil.java:7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alRequestProcessor.doForward(PortalRequestProcessor.java:28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tiles.TilesRequestProcessor.processTilesDefinition(TilesRequestProcessor.java: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tiles.TilesRequestProcessor.processForwardConfig(TilesRequestProcessor.java: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(RequestProcessor.java: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alRequestProcessor.process(PortalRequestProcessor.java: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ActionServlet.process(ActionServlet.java:1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ActionServlet.doGet(ActionServlet.java: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73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MainServlet.callParentService(MainServlet.java: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MainServlet.service(MainServlet.java: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ecure.SecureFilter.processFilter(SecureFilter.java: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processRequest(ApplicationDispatcher.java: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Forward(ApplicationDispatcher.java: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forward(ApplicationDispatcher.java: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riendlyURLServlet.service(FriendlyURLServlet.java: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trip.StripFilter.processFilter(StripFilter.java: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gzip.GZipFilter.processFilter(GZipFilter.java: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ecure.SecureFilter.processFilter(SecureFilter.java: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i18n.I18nFilter.processFilter(I18nFilter.java: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cache.CacheFilter.processFilter(CacheFilter.java:4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etag.ETagFilter.processFilter(ETagFilter.java: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autologin.AutoLoginFilter.processFilter(AutoLoginFilter.java: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processRequest(ApplicationDispatcher.java: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Forward(ApplicationDispatcher.java: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forward(ApplicationDispatcher.java: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virtualhost.VirtualHostFilter.processFilter(VirtualHostFilter.java: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tuckey.web.filters.urlrewrite.UrlRewriteFilter.doFilter(UrlRewriteFilter.java:7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WrapperValve.invoke(StandardWrapperValve.java: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ContextValve.invoke(StandardContextValve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authenticator.AuthenticatorBase.invoke(AuthenticatorBase.java: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jpa.interceptor.WebNonTxEmCloserValve.invoke(WebNonTxEmCloserValve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web.security.SecurityContextAssociationValve.invoke(SecurityContextAssociationValve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HostValve.invoke(StandardHostValve.java: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valves.ErrorReportValve.invoke(ErrorReportValve.java: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EngineValve.invoke(StandardEngineValve.java: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nnector.CoyoteAdapter.service(CoyoteAdapter.java: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cessor.process(Http11Processor.java:8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tocol$Http11ConnectionHandler.process(Http11Protocol.java:6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tomcat.util.net.JIoEndpoint$Worker.run(JIoEndpoint.java: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Thread.run(Thread.java:6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ttp--10.0.0.228-8080-218" daemon prio=10 tid=0x00007f652c182000 nid=0x45f9 waiting on condition [0x00007f646fb49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.lang.Thread.State: WAITING (pa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misc.Unsafe.park(Nativ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king to wait for  &lt;0x00000007b9b7a048&gt; (a com.liferay.portal.kernel.concurrent.CompeteLatch$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LockSupport.park(LockSupport.java: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parkAndCheckInterrupt(AbstractQueuedSynchronizer.java:8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doAcquireSharedInterruptibly(AbstractQueuedSynchronizer.java:9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util.concurrent.locks.AbstractQueuedSynchronizer.acquireSharedInterruptibly(AbstractQueuedSynchronizer.java:1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concurrent.CompeteLatch.await(CompeteLatch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cache.BlockingPortalCache.get(BlockingPortalCache.java: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orm.common.FinderCacheImpl.getResult(FinderCacheImpl.java: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dao.orm.FinderCacheUtil.getResult(FinderCacheUtil.java: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persistence.PortletPreferencesPersistenceImpl.fetchByO_O_P_P(PortletPreferencesPersistenceImpl.java:29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persistence.PortletPreferencesPersistenceImpl.fetchByO_O_P_P(PortletPreferencesPersistenceImpl.java:28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impl.PortletPreferencesLocalServiceImpl.doGetPreferences(PortletPreferencesLocalServiceImpl.java:31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impl.PortletPreferencesLocalServiceImpl.getPreferences(PortletPreferencesLocalServiceImpl.java: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impl.PortletPreferencesLocalServiceImpl.getPreferences(PortletPreferencesLocalServiceImpl.java: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247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impl.PortletPreferencesLocalServiceStagingAdvice.getPreferences(PortletPreferencesLocalServiceStagingAdvice.java: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impl.PortletPreferencesLocalServiceStagingAdvice.invoke(PortletPreferencesLocalServiceStagingAdvice.java:6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87.getPreferences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PortletPreferencesLocalServiceUtil.getPreferences(PortletPreferencesLocalServiceUtil.java:34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PortletPreferencesFactoryImpl.getLayoutPortletSetup(PortletPreferencesFactoryImpl.java: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PortletPreferencesFactoryUtil.getLayoutPortletSetup(PortletPreferencesFactoryUtil.java:6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mpl.getScopeGroupId(PortalImpl.java:374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mpl.addPortletDefaultResource(PortalImpl.java:58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Util.addPortletDefaultResource(PortalUtil.java: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al.render_005fportlet_jsp._jspService(render_005fportlet_jsp.java:44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DirectServletPathRegisterDispatcher.include(DirectServletPathRegisterDispatcher.java: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doDispatch(PACLRequestDispatcherWrapper.java: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include(PACLRequestDispatcherWrapper.java: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mpl.renderPortlet(PortalImpl.java:5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Util.renderPortlet(PortalUtil.java:158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Portlet(RuntimePortletImpl.java: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Portlet(RuntimePortletImpl.java: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Portlet(RuntimePortletImpl.java: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Util.processPortlet(RuntimePortletUtil.java: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portletext.RuntimeTag.doTag(RuntimeTag.java: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portletext.RuntimeTag.doEndTag(RuntimeTag.java: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al.layout.view.portlet_jsp._jspService(portlet_jsp.java:46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action.LayoutAction.includeLayoutContent(LayoutAction.java:4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action.LayoutAction.processLayout(LayoutAction.java:7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action.LayoutAction.execute(LayoutAction.java: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ActionPerform(RequestProcessor.java:4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(RequestProcessor.java: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alRequestProcessor.process(PortalRequestProcessor.java: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ActionServlet.process(ActionServlet.java:1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ActionServlet.doGet(ActionServlet.java: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73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MainServlet.callParentService(MainServlet.java: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MainServlet.service(MainServlet.java: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ecure.SecureFilter.processFilter(SecureFilter.java: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processRequest(ApplicationDispatcher.java: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Forward(ApplicationDispatcher.java: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forward(ApplicationDispatcher.java: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riendlyURLServlet.service(FriendlyURLServlet.java: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trip.StripFilter.processFilter(StripFilter.java: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gzip.GZipFilter.processFilter(GZipFilter.java: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ecure.SecureFilter.processFilter(SecureFilter.java: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i18n.I18nFilter.processFilter(I18nFilter.java: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cache.CacheFilter.processFilter(CacheFilter.java:4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etag.ETagFilter.processFilter(ETagFilter.java: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autologin.AutoLoginFilter.processFilter(AutoLoginFilter.java: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processRequest(ApplicationDispatcher.java: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Forward(ApplicationDispatcher.java: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forward(ApplicationDispatcher.java: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virtualhost.VirtualHostFilter.processFilter(VirtualHostFilter.java: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tuckey.web.filters.urlrewrite.UrlRewriteFilter.doFilter(UrlRewriteFilter.java:7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WrapperValve.invoke(StandardWrapperValve.java: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ContextValve.invoke(StandardContextValve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authenticator.AuthenticatorBase.invoke(AuthenticatorBase.java: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jpa.interceptor.WebNonTxEmCloserValve.invoke(WebNonTxEmCloserValve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web.security.SecurityContextAssociationValve.invoke(SecurityContextAssociationValve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HostValve.invoke(StandardHostValve.java: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valves.ErrorReportValve.invoke(ErrorReportValve.java: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EngineValve.invoke(StandardEngineValve.java: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nnector.CoyoteAdapter.service(CoyoteAdapter.java: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cessor.process(Http11Processor.java:8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tocol$Http11ConnectionHandler.process(Http11Protocol.java:6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tomcat.util.net.JIoEndpoint$Worker.run(JIoEndpoint.java: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Thread.run(Thread.java:6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ttp--10.0.0.228-8080-217" daemon prio=10 tid=0x00007f652c180800 nid=0x45f8 waiting for monitor entry [0x00007f646fd48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.lang.Thread.State: BLOCKED (on object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lucene.index.Term.createTerm(Term.java:7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lucene.index.memory.MemoryIndex$MemoryIndexReader$1.createTerm(MemoryIndex.java:8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lucene.index.memory.MemoryIndex$MemoryIndexReader$1.term(MemoryIndex.java:8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lucene.search.FilteredTermEnum.next(FilteredTermEnum.java: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lucene.search.MultiTermQuery$ScoringBooleanQueryRewrite.rewrite(MultiTermQuery.java: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lucene.search.MultiTermQuery.rewrite(MultiTermQuery.java:3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lucene.search.WildcardQuery.rewrite(WildcardQuery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lucene.search.highlight.WeightedSpanTermExtractor.extract(WeightedSpanTermExtractor.java: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lucene.search.highlight.WeightedSpanTermExtractor.extract(WeightedSpanTermExtractor.java: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lucene.search.highlight.WeightedSpanTermExtractor.extract(WeightedSpanTermExtractor.java: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lucene.search.highlight.WeightedSpanTermExtractor.extract(WeightedSpanTermExtractor.java: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lucene.search.highlight.WeightedSpanTermExtractor.getWeightedSpanTerms(WeightedSpanTermExtractor.java: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lucene.search.highlight.QueryScorer.initExtractor(QueryScorer.java: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lucene.search.highlight.QueryScorer.init(QueryScorer.java: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lucene.search.highlight.Highlighter.getBestTextFragments(Highlighter.java: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lucene.search.highlight.Highlighter.getBestFragments(Highlighter.java: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lucene.search.highlight.Highlighter.getBestFragments(Highlighter.java:46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arch.lucene.LuceneHelperImpl.getSnippet(LuceneHelperImpl.java:4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arch.lucene.LuceneHelperUtil.getSnippet(LuceneHelperUtil.java:34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arch.lucene.LuceneHelperUtil.getSnippet(LuceneHelperUtil.java:3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arch.lucene.LuceneIndexSearcherImpl.getSnippet(LuceneIndexSearcherImpl.java:4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arch.lucene.LuceneIndexSearcherImpl.toHits(LuceneIndexSearcherImpl.java:5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arch.lucene.LuceneIndexSearcherImpl.search(LuceneIndexSearcherImpl.java: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931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util.MethodHandler.invoke(MethodHandler.java:8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messaging.proxy.ProxyRequest.execute(ProxyRequest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messaging.proxy.ProxyMessageListener.receive(ProxyMessageListener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messaging.InvokerMessageListener.receive(InvokerMessageListener.java: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messaging.SynchronousDestination.send(SynchronousDestination.java: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messaging.sender.DirectSynchronousMessageSender.send(DirectSynchronousMessageSender.java: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messaging.proxy.MultiDestinationMessagingProxyAdvice.doInvokeSynchronous(MultiDestinationMessagingProxyAdvice.java: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messaging.proxy.MultiDestinationMessagingProxyAdvice.invoke(MultiDestinationMessagingProxyAdvice.java: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869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