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1142" daemon prio=10 tid=0x00007f2b98848800 nid=0x708b waiting on condition [0x00007f2a9cd5a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74138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header.HeaderFilter.processFilter(HeaderFilter.java: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1141" daemon prio=10 tid=0x00007f2b98846800 nid=0x708a waiting on condition [0x00007f2a9ce5b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74138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header.HeaderFilter.processFilter(HeaderFilter.java: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1140" daemon prio=10 tid=0x00007f2b98844800 nid=0x7089 waiting on condition [0x00007f2a9cf5d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74138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bsoluteredirects.AbsoluteRedirectsFilter.doFilterTry(AbsoluteRedirectsFilter.java: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1139" daemon prio=10 tid=0x00007f2b98842800 nid=0x704e waiting on condition [0x00007f2a9d05d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74138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header.HeaderFilter.processFilter(HeaderFilter.java: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1138" daemon prio=10 tid=0x00007f2b98840800 nid=0x704d waiting on condition [0x00007f2a9d15e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74138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header.HeaderFilter.processFilter(HeaderFilter.java: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1137" daemon prio=10 tid=0x00007f2b9883e800 nid=0x704c waiting on condition [0x00007f2a9d26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74138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bsoluteredirects.AbsoluteRedirectsFilter.doFilterTry(AbsoluteRedirectsFilter.java: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1136" daemon prio=10 tid=0x00007f2b9883c800 nid=0x704b waiting on condition [0x00007f2a9d36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74138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header.HeaderFilter.processFilter(HeaderFilter.java: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1135" daemon prio=10 tid=0x00007f2b9883a800 nid=0x704a waiting on condition [0x00007f2a9d46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74138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header.HeaderFilter.processFilter(HeaderFilter.java: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1134" daemon prio=10 tid=0x00007f2b98838800 nid=0x7049 waiting on condition [0x00007f2a9d56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74138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